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H A L L E N G E   C R A P 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MIT.  The total of all bets on the table cannot exceed $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ROLL.  Each player begins a gaming session with $50.  Your current 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t the bottom of the screen.  Option H (High Bankroll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llows you to view the player with the highest bankroll so f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mount to beat!  Your bankroll does not decrease at the tim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ts (since the money is still yours!) even though some bet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ine, cannot be picked up once they are placed on the table.  The 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justed after the results are calculated following each th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DRAW.  The screen redraw feature can be used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 current betting statistics.  It is commonly used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screen characters that may appear occasionally, due to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.  A craps table has two duplicate betting areas, one at each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separated by a single layout where proposition bets are made. 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! faithfully displays one of these duplicate betting areas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hart for proposition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bets on a craps table include Pass Line Bets, Don't Pass Bets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, Place Bets, Buy Bets, Lay Bets, Field Bets, Big 6 and Big 8 B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Bets.  Two dice are thrown to determine the results of these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is currently throwing the dice is called the shoo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Craps!, you are always the shooter.  Nearly all casino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er bet the Pass Line or Don't Pass, as a minimum.  This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d by Challenge Crap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LINE BETS.  Pass Line bets are made when the dice are "coming out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new gambling round is about to begin.  Pass Line bets wi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er rolls a 7 or 11 on the first (come out) roll.  Pass Line bets lo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er rolls a 2, 3, or 12 (craps).  If the shooter rolls a 4, 5, 6, 8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, the number becomes the shooter's point.  A white puck marks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aps table layout.  The puck flashes in Challenge Craps!.  The 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roll the dice.  If the point number is repeated before a 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, the Pass Line wins.  If the 7 shows first, the Pass Line los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pick up your Pass Line bet once it has been made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wait for the win/loss decision.  The house percentage on a Pa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is 1.4% which is a pretty good deal for the player.  Pass Line bets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ney.  When you make a Pass Line bet in Challenge Craps!, a small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the proper area to indicate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LINE ODDS.  Once a point is established, you are allowed to make an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that is extremely generous to the player because the hous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!  You can't make an odds bet unless you have a basic Pass Lin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table.  Odds can be taken (or removed) at any tim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established.  Challenge Craps! offers single odds. 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your odds bet cannot exceed the amount of the main bet. 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or lose with the Pass Line.  Pass Line odds pay true odd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 The 4 or 10 pays 2 to 1.  The 5 or 9 pays 3 to 2.  The 6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6 to 5 (read the note on casino change later in this documentation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n odds bet, a small 'x' appears to the right of the main b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SS BETS.  These bets are the opposite of Pass Line bets.  You w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er rolls a 2 or 3 (Challenge Craps!, like standard casinos, b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o give the house an advantage).  You lose if the shooter rolls a 7 or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oint is established, you win if a 7 rolls before the point.  You lo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rolls before the 7.  Don't Pass bets pay even money.  A small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the proper area to indicate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SS ODDS.  When you take odds on a Don't Pass bet, you act a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" and are expected to lay the true odds.  For example, if the point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, you would bet $2 to win $1.  This is because the odds are in your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e out roll (a 7 is more likely to show than any other numb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ass Line odds, you can take Don't Pass odds at any time after th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oll and remove them at any time (not smart!).  A small 'x' appea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main bet marker when you make a Don't Pass odd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BETS.  Once a point is established, you can make Come bets.  A Com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exactly like a Pass Line bet on the next roll of the dice.  If a 7 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wn, you win.  If a 2, 3, or 12 is thrown, you lose!  If a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wn, that number becomes your Come bet point and the bet itself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rolled.  In Challenge Craps!, a Come bet is initial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quare in the proper area of the layout.  If a Come bet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a 'C' appears in the applicable number box.  Come bets p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All Come bet payoffs are placed in the COME area of the crap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nd continue to act as a valid bet.  If you don't pick up all 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before the next roll of the dice, the money is treated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BETS WITH ODDS.  Once a Come bet point, marked with a 'C'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oxes on the layout, is established, you can make an odds b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ine odds.  The payoffs are the same as Pass Line odds.  When you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bet, a small 'x' appears to the right of the 'C' to indicate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BETS.  Once a point is established, you can make Don't Come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 is the same as a Don't Pass bet after the come out roll.  If a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wn, you win (the 12 is barred just like the Don't Pass bet).  If a 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is thrown, you lose.  If a point number is thrown, your Don't Pass b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number rolled and becomes your Don't Come point.  The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is initially identified by a square in the proper area of the lay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't Come point is established, a 'D' appears in the applicable numb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bets pay even money.  Like Come bets, Don't Come bet payof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Don't Come betting area and will act as a new be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some or all of the b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BETS WITH ODDS.  Once a Don't Come point, marked with a 'D'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boxes on the layout, is established, you can make an odds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y the true odds just like odds on a Don't Pass bet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point is a 5 or 9, you would bet $3 to win $2.  When you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bet, a small 'x' appears to the right of the 'D' to indicate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TS.  Place bets are direct bets made on the 4, 5, 6, 8, 9, o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ts can be made or removed at any time.  Place bets win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s you have "placed" are thrown.  They lose when a 7 is thrown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do not pay true odds.  Instead, the house gains an advantage b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dds.  The 4 and 10 pays 9 to 5.  The 5 and 9 pays 7 to 5.  The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7 to 6.  Place bets do not work on the come out roll (you neither w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).  Each time one of your Place bets wins, you must make a deci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gamble with the "Same Bet" (the payoff is returned to yo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" the bet (double your bet and return what's left of the payoff to yo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ke the bet "Down" (all money for this bet is returned to you).  Place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 by a 'P' in the applicable numb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BETS.  Buy bets are similar to Place bets except they pay true odd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catch!  The house charges you 5% of the bet for the privledge o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.  Buy bets can be made or removed at any time.  They do not work o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olls.  Buy bets are identified by a 'B' in the applicable numb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 BETS.  Lay bets are the opposite of Buy bets.  You win when a 7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e if the number you bet against is thrown.  You lay the true od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Lay bet and pay a 5% charge on the amount you can wi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think the 10 was going to be thrown before a 7 and laid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10, the house would charge you $1 because your true odds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$20.  Lay bets work on every roll of the dice, including the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.  They are identified by a 'L' in the applicable numb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BETS.  Field bets are one roll bets.  When you bet the field, you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roll of the dice is 2, 3, 4, 9, 10, 11, or 12.  I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!, the 2 pays double, the 12 pays triple, and the remaining numbers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ney.  Field bets can be made at any time.  The bet is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n the proper area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6 AND BIG 8.  These simple bets pay even money and can be mad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 if the 6 or 8 (depending on which one you bet) is thrown before a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 if the 7 shows first!  Big 6 and Big 8 bets are identified by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per area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BETS.  The Proposition bets are located at the center of a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lower left corner in Challenge Craps!).  Each bet has specific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o the right of the bet.  It is important to note that the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differently on the Proposition bet layout.  For example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 odds 5/1 or 10/1 mean 5 for 1 and 10 for 1, respectiv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s true for all Proposition bets.  5 for 1 is really 4 to 1! 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s a hefty percentage on Proposition bets!  All Proposition bets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bets except for the hardway bets.  The hardway bets continue to wor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 (the dice indicate the applicable pair) or you lose (a 7 is thr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way total of your bet is thrown).  An easy way is the same tot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 but without matching pairs.  The horn bet is a Proposition b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umbers 2, 3, 11, and 12.  In Challenge Craps!, this be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bet of $4.  All Proposition bets are identified by squa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he right of the odds for each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 CHANGE.  Casinos are not in the habit of returning change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 payoff, just to ensure you received your "fair return" on a b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fractional math!  For example, if the house odds for a given b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to 5, the house expects you to know the odds and bet in increments of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your return.  That way, it's easy for the dealer (and you)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's owed to you.  In the example, a $5 bet would pay $9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if you bet $3 with the same payoff odds, the dealer is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time to calculate (and pay out) the $5.40 that you w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wed.  Instead, the house will pay you $5.  The house always round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ir favor), even on amounts above 50 cents.  The lesson is simple.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ayoff odds are and make sure the amount of your bet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to give you what you are truly 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CHATTER.  Challenge Craps! offers feedback to the shooter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General bet results and informational messages will appea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in the area where the bankroll and total table b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LAYERS.  If you are unfamiliar with the game of craps, you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Pass Line bet.  Then add one additional bet and stick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understand how it wins and loses.  Finally, you can invite Lady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nner by spreading a variety of your computer cash across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hat she'll stay around for dess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