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Matc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Dream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on 01/18/93 with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th Scott Baker's Door Driv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Match is just like the old lonely card game of Memory. 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complete deck of 52 cards (shuffled) face down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lip over 2 cards (one at a time) and try to score a m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ward them points, and clear  the consecutive miss amou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is no match, then the  number of misses is increased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(configurable) amount of consecutive misses is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chive Conte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CMATCH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CH.EXE             Main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.ANS            Various ANSI Screens used by Card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         Online Doc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DAT             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         Sampl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ardMat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CH.DAT             Top Ten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CH.CTL      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CH.USR    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CH.TIM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CH.KEY is the file that is given to registered users to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figu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closed SAMPLE.CFG (Rename the file CMATCH.CFG) as fo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-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-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-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-    Comport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-    BBS Type (Choose a number from the follow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- PCBoard 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- Other DOOR.SYS (WildCat 3.0,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-    Times Allowed To Play Per Day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-    Number of Consecutive Miss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-    Completion of entire deck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=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Match accepts these vit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! ===&gt;          /Pxxxxx    Where xxxxx is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 CMATCH /PD:\RA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x        Node that Door is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 CMATCH /PE:\RA\LINE2 /N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xxxxx    Add this parameter if you wis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dMatch with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CMATCH /PD:RA /B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running a single node system, the /N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nd the node is default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ame Option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rdMatch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Toggle Local scree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elp file (list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Increase Time by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Decrease Time by 2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d registration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arsonag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hill, MA 0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521-6936, Ross Tracy, Haverhill MA, 1:324/133@FidoNet 75:7508/0@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2:108/0@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1)594-9805, Steve Mitchell, Grand Forks AFB ND, 1:14/6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8)499-1501, Lou Ludwig, Ewa Beach HI, 1:345/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361-5361, Brett Scott, Prattville AL, 1:375/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263-7623, David Viley, Moberly MO, 1:289/3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932-9243, David Schepper, Avondale AZ, 1:114/1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ech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372-5482, Richard Gullo, Haverhill MA, 1:324/13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eamWare files are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342-44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