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KM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Programs as of 01-1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Crown V3.1 - 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TORY OF KING'S CROW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 of Hammerdale was on the verge of chaos.  The old 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and dying, and he had no heir to the throne.  Many fa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dom have risen up in an attempt to seize power upon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.  The King, having realized that his kingdom will plu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if a heir is not found, entrusts the wise old wizard Sh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own and the task of finding someone worthy enough to b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next few days, the King has died.  Attempts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has failed, and the power hungry factions prepare fo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ak realizes that he must find a new King, quickly, befo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is torn apart and the blood of many is sp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 decides that the one who is wise and intellig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to be crowned King.  Thus, he devises a series of qu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swered in order to determine who will be crown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vows to forsake all the nobility of the land and begin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the peasant village on the outer lands of Hammerda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 and corruption have not yet destroyed the mind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ll prove themselves worthy?  Who will restore pe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?  Who will be next to wear the King's Cr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's Crown is a Trivia/D&amp;D door game.  The user is ask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f registered and only three if unregistered, whil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nces to answer each question.  If the user answer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y gain gold pieces and experience points. 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more gold pieces they move up in level.  Starting at a P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at Lord.  After the level Lord, you're declared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atabase contains 500 questions.  Only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tal access to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 Tube Trivia V2.3 - 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b Tube Trivia is a Trivia/Role door game.  The user is aske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V slogans, commercials and jingles.  If the user answers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y gain points and company shares.  As the user ac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hares they move up in title.  Starting at an Employee and 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V.P.  After the title Executive V.P., you're declared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ny, if you have more shares then the existing Pres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atabase contains 600 phrases.  Only registered users ge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atabase and will have control of how many time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door and how many phrases they will be as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y Words V2.1 - Registr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cky Words is a word and puzzle door game in one.  I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games.  Back Words - the user is given 5 lines of 15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nd five, five letter words that are spelled backwards.  Word Jum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iven a scrambled word and must unscramble the word i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ries.  Back Words contains 150 puzzles and Word Jumble contain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 Board V2.0 - Registration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k Board is a message/advertisement door.  It allows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messages, such as advertisements or just use it as an open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elete their own messages whenever they want and can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messages at one time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or programs are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SSIL including PCBoard/M.  Desqview compat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o register any of these door programs just fill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nd mail it alone with your registration form.  A single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 is charged regardless of the number of door program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Cut 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King's Crown V3.1 - $20.00           [  ] Wacky Words V2.1 -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Boob Tube Trivia V2.3 - $20.00       [  ] Chalk Board V2.0 -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Package Deal - Register all four doors for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add the shipping and handing fe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