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active BBS Lis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Rob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rketed under the Shareware method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o use this program as long as you register before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. After that period, you are expected to no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until you've become registered. And then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 If you have any ideas about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program updated, your ideas are appreciated,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call at the address and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 C:\TriBBS\DOORS\BBSLIST\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this is the path and filename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over from V4.0 then run V40ToV50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IST.DAT file to the new format.  Please make sure that BB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the other Executables, it is no long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BSList please Run BBSCFG.EXE.  It is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2 files called BBSLOGON.ANS and BBSLOGON.BBS,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iles before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of the BBSList to work these 3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BBS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X.BAT    to send using X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Y.BAT    to send using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Z.BAT    to send using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some sample ones included, that use DSZ and should work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sen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using DSZ the form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port 1 speed %2 s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making this program multi-node compatible, jus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brary i am using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dollars.  Please send a money order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6 Gasligh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Park, FL 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lay Fugitte of The Cemetary BBS (407) 658-11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owermaster of Night-Bytes (407) 292-3963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.P.C. Software. Thanks Clay and Ric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sh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7) 678-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