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 Produced By: Locatha I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���Ĵ Programming By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ķ             ��Ŀ       (tm) ���Ĵ   Game Concept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�з A T T L E  � �� R I D      ���Ĵ                 Patrick Wol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�Ľ            ��Ľ            ���Ĵ                 Richard Rho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Version 3.50           ���Ĵ   Game Graphix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GAME DOCUMENTATION        ���Ĵ    Title Music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Tech Support: Fred Rug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  </w:t>
      </w:r>
      <w:r>
        <w:rPr/>
        <w:t>Prod. Adviser: Richard Rho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ha Industries Support BBS:  THE HALL OF BONES (904)241-6301 USR H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March 20th, 2001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's resources are becoming scarc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depletion of the ozone layer and excessive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ntration in Earth's water supply. Ten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 nations is at an all-time high and squabb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over a few acres of land is becom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June 23rd, 2002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ab nations have formed an alliance (U.A.N. -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ab Nations). With their example,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suit. Four other unions are formed. The A.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merican Alliance of Nations), A.T.U. (Asian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fication), E.C.P. (European Consolidation Pa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.R.R. (Commonwealth of Russian Republics).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world powers soon become adversaries. Earth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od supplies have reached a critic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 .  .  . War is Imm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February 11th, 2003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ited States of America invents the fusion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new power source, all other fossil fue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olete. Countries that depended on the sales of oil, c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etroleum for survival quickly become poor third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. Without the demand for fossil fuel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loose their paramount source of economic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ld prestige. The damage to their politica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parable. The once wealthy United Arab N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ly bankrupt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November 18th, 2004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esperate attempt to reverse their plummeting econo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.A.N. threatens full-scale nuclear deploymen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ountries of world provide them with financi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aid does not come, the U.A.N. launches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clear attack at the A.A.N. The American Alliance reta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major offensive of their own. Soon after,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ances of the world join i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DOCUMENTATION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July 27th, 2009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five years the war finally ceases. 60%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face has been destroyed. The governmental 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igated the war are all but gone. In the afterm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devastating war in history, the populat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er gravely from food shortages and unrelenting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ture of mankind remains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December 17th, 2020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has been under totalitarian ru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of the earth slowly repair the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r. All war has been outlawed. A group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mmissioned to prepare a solution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ling with the disputes that arise between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solution is an artificial environm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ances send their great machines to do battle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are the crippled earth. The battles that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will determine the future of mankind. The are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. The winner will be the ruler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/X        Battle Grid is a 100% graphics based onlin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, in which you represent an alliance mech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ed for battle on the Battle Grid using a hu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called a 'Mech'.  You pilot interactivetly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5 other players online for control of the 'Grid'.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's screens are painstakeingly hand drawn in HI-RE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unds include Multi-Track Midi Music,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pecial effects. These effects include the FIRS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interactive game to include selec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 via your mechs cockpit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NO MORE ANSI *** *** NO MORE ANSI *** *** NO MORE ANS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UCTURE    Game Day:  A 24 hour period which advance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urn: A player can take a game turn aft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has taken his turn. This allow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s in a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:   Credits are generated from captured lan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errain value and are collected every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ment:  A mech receives allotted movement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. Movement points are expen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ain type, and the mech typ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s:   A mech receives allotted attack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. Each attack costs an attac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: Created by a player to be an obstacle which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move through. It may take many h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royed unless you hit a vital area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ng it crash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    : Cities are built by a player, and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player.  They can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nue a sector may be worth, they can h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amount of damage to your mech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vement points to move within.  Also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ch is within the boundries of a city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s the mech added defense prot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onquering your enemies citi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le to capture a small bouty from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collecte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kers : Bunkers are much like Imobile mech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 distinct levels of Battle Bunker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do increasingly more damage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=10pts 2=20pts 3=30pts 4=40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ill allow only the builder of the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ross within there area of affec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med.  If an enemy mech walks within 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Battle Bunker the bunker will unlea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adly array of missiles doing up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ructed maximum amount of dam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not always possible for a Battle Bu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 succesfu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DOCUMENTATION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YNOPSIS     You and your opponents represent opposing Alliance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ntrol of the earth in the Battle Grid. The bat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ught between huge machines called Mechs.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ly trained as a mech pilot, responsible f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ffective mech, devastating mines, and terrify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game has its own unique terrain map.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rivers, lakes, grasslands, swamps,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ai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ly, your mech is randomly placed on the terr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rrain is vast and its many varia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dvantage. Hide behind mountains, then maneu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 to capture your opponent's land. But stay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 vigilant eye open for the enemy. He may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your land out from under you. Or he may be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; looking for an opportunity to launch a stagge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issiles and gun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TER SCREEN     The roster screen, which displays all active gam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screen after loading Battle Grid. From here yo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 in need of additional players, or create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see which games you have already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s which have jo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a new game just hit &lt;C&gt;. You then nam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ximum of 20 characters) and determine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-5) who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join a game, select the game and hit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lay a game, also, select the game and hit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iew the world Dictators (hi scores) hit &lt;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All commands except &lt;ESC&gt; have been assigned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d keys for rapid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Legend: M = Terrain type points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ch movement point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= One attack point will be deducted from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ack point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o points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Arrow� Move map viewport to display other area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</w:t>
      </w:r>
      <w:r>
        <w:rPr/>
        <w:t>Keys � the grid. NOTE - If your keyboard does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 separate set of arrow keys, then shi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etween the NUM LOCK status on the numeri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ad.  Mines can be detected while rotat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NUM � Control mech moves 8 = UP        2 = D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</w:t>
      </w:r>
      <w:r>
        <w:rPr/>
        <w:t>KEY �                    4 = LEFT      6 =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</w:t>
      </w:r>
      <w:r>
        <w:rPr/>
        <w:t>PAD � (See note above)   1 = SPIN LEFT 3 = SPIN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  �  5  � ATTAC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displays your weapons list. Select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eapon to fire and hit &lt;RETURN&gt;. A targe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con will then appear on the map. Move the ic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o the sector to be fired upon, and h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&lt;RETURN&gt;. The weapon will fire and if an enem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hit, a message will direct you to read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ail for more information. If a superstru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fired upon, it will disappear if destroy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F10 � CHAT MOD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llows you to chat with the sysop while play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attle Grid. A beep is produced on both s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d brings up the chat window. At the end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hat, type "EXIT" to en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Q  � QUI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Quit Battle Grid and return to host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?  � HELP SCREE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*  � PLANT MINE/TRA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list of you traps. Select trap to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d hit &lt;RETURN&gt;. The trap will be placed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r current sector. You can be damaged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r own trap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O  � OVERVIEW OF DEMOGRAPHIC MA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entire Battle Grid arena. Your me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indicated by a red do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U  � MECH COCKPIT RADI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the cockpit radio. From here you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hoose a musical selection to be played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ackground during the game. From here you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lso use the LEFT ARROW and RIGHT ARROW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NCREASE and DECREASE the volume of the musi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other selections R,P,F,S all do sepe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functions related to your radio. 'R' rewi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music selection to the previous one. 'P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lays the selection of music listed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itle bar. 'F' fowards to the next mus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election. And 'S' stops the radio from play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*NOTE* Mech radio must be on to hear soun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</w:t>
      </w:r>
      <w:r>
        <w:rPr/>
        <w:t>F/X during game, volume doesn't mat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.  � SEND MESSAGE TO PLAYER(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elect player to receive message. A window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pen, type in message and enter "\S" to en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window will clear every page fu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nly selected player will get the messag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+  � CONQUER LAND SECTION / SIEGE CIT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key allows you to conquer the sect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and your mech is currently on. This wi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reduce movement points based on terrain typ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 may also siege an enemy city in an atte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onquer it making it your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/  � SNAPBAC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key returns the viewport back to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ech's loca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-  � BUILD SUPERSTRUCTU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uilt in current sector for 1000 credi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9  � EQUIPMENT SHO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lace to purchase mechs, weapons, traps/min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rmor, ammo, and increase your attack, def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&amp; recon skills. Increase mechs superstructu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7  � RECONNAISSANC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n order to locate and attack other player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 must do recon. This is done by paying 2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redits to the operator of the Grid Monito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atellite and then moving the map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ocation in question, and hitting &lt;RETURN&gt;.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indow will appear and display the posi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y enemies found in the area. The accurac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report depends on the level of your rec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kill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I  � DISPLAYS GAME CREDI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R  � READ MA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ontains messages from other players,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reports, trap/mine status, status report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ands under attack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S  � GAME STATIST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ists players and their current status (De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r Alive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ESC � ABORT OR EXI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Hit ESC to exit ALL windows in gam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P  � PLAYER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your armor and defense level, lis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eapons, and list of traps/min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B  � BUILD BATTLE BUNKERS For Protecting an area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C  � CONSTRUCT CI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uild a city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H  � HEAL - You must be on a city ICON to instig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heal command.  it will use up all your mov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Credits are generated from captured land, based o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and cities owned and are collected every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s do not accumulate, you must log o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llec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is increased by capturing terrain.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d by moving the mech onto a land section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+&gt; COMMAND (CONQUER LAND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is also increased by constructing cities.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worth more on higher terrain valu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credits are determined by terrain type ow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errain  Cr. �  Terrain  Cr. �  Terrain     C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00  �  Hills    20  �  Swamps      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10  �  Forest   30  �  Mountains   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ity     Cr. �  City     Cr. �  City        C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00  �  Hills    200 �  Swamps     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100 �  Forest   300 �  Mountains   5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can be lost by loosing captured land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notified of lost land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venue can be lost by loosing Occupied c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ies...as well as loosing a certain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MOVEMENT     A mech receives allotted movement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Movement points are expen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errain  Pts �  Terrain  Pts �  Terrain     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 0  �  Hills     2  �  Swamps  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 1  �  Forest    3  �  Mountains 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s can move through all terrain types except 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s, and superstructures. Also, mechs can mov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mechs and occupy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 movements can only be in the 4 card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,S,E,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tted movement also is affected by a mech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egative terrain value. Hense, some mechs are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versing certain terrain types than other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 in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ATTACKS      A mech receives allotted attack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Each attack costs an attac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ttack another mech, use the &lt;5&gt; COMMAND (ATTA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ch's weapons list will appear; choose the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and hit &lt;ENTER&gt;. A targeting icon will appear;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desired sector and again hit &lt;ENTER&gt;. The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and you will see an explosion in the chos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/MINES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TRAPS, then pick an empty trap slot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 new trap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ame � Anti-Matter Pod �--(Name of trap/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lass � 1               �--(Traps are only clas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st � 10,000          �--(Cost of trap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mage � 50              �--(Random damage up to thi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Xloc �                 �--(*Not us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Yloc �                 �--(*Not us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reful, you can be damaged by your own trap/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from traps/mines cannot be avoided, if a mech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ctor with a trap/mine it will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h your cockpit viewports, as you move, mine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en in them and will appear as a warn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WEAPONS, then pick an empty weapons slot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 new weapon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ame � Vulcan Repeater �--(Name of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lass � 2               �--(Class * See Weapon cla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st � 750             �--(Cost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mage � 25              �--(Random damage up to thi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ange � 4               �--(Weapons range 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# Ammo � 6               �--(Starting amount of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eight � 2               �--(Weapons weight in 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weapons except lasers (Class 8) use ammo. (* See Amm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weapons do more than 15 points of damage,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occurs. A critical hit means there is a chance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gets hit and something could get destroyed.(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or, trap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LASSES    Weapons have different classes, which determine fac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amage, number of shots per attack point, a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. Se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eapon �  Damage   �  # Of Shots  � # Of Sect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lass �  Modifier �  Per Att Pt. �   Aff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1   �(See Traps)� (See Traps)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   �   Single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3   �   Double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4   �   Double  �      2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5   �   Single  �      1       �     2 X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6   �   Single  �      3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7   �   Single  �      1       �     3 X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8   �   Laser 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hots per attack point can be fir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MMO       Every weapon except lasers needs ammo to fire. Amm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d from within the equipment shop &lt;9&gt; COMMAN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 what weapon to buy ammo for the scree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Name � Vulcan Repeater �--(Name of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# Of Ammo � 6               �--(Ammo on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st/Reload � 600             �--(Cost per re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redits Left � 1750            �--(Credit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 is purchased by hitting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 cannot be purchased for weapons not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ARMOR        Armor protects against enemy firepower. The defens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rmor ranges between 10 and 35. The defensiv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mor is added the pilots defens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Name � Iron Bulk    �--(Name of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Def Lvl � 10           �--(Defensiv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ost � 2000         �--(Cost of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S   Created by a player to be an obstacle which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move through. It may take many h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ed unless you hit a vital area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it crash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superstructure is constructed on a sector, th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destroyed and the terrain is flattened into a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S   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MECHS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Name � Terra Tracker   �--(Name of m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lass � 1               �--(Mech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st � 5000            �--(Cost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Max Tons � 75              �--(Maximun mech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TT Mod � 10              �--(Attack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EF Mod � 10              �--(Defense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C Mod � 10              �--(Recon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ove Rate � 2               �--(Mechs movemen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err + � 3               �--(Mechs positive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err - � 75              �--(Mechs negative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# Of Att. � 2               �--(# of attacks per game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S.S. � 250             �--(Starting amount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own and pilot one mech at a time, alth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s can be purchased to replace old and/or dama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terrain means movement only costs 1 pt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movement costs double normal, due to mech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, Defense, &amp; Recon modifiers affect the pilot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ose areas by the amount shown. eg: 10 would be +10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al points are the total amount of damage a me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stand before being destroyed. A mech's superstructure (S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aised in the equipment shop using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     Here is where skills are increased and structur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added to the mechs super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ttack Skill � 4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Defense Skill � 4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Recon Skill � 5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Super Struct. � 25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maining Credits � 35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ing skills by 1 point costs 1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ing a mechs superstructure by 1 point cost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     The strategic map provides a quick overview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The map displays: rivers, lakes, your me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captur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captured land is shown on the map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ech is shown as a small black do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AIL         CHECK YOUR MAIL AT LEAST ONCE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hings are reported to you in mail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s, stolen land, lost revenue, detonated traps/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essages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nd mail to any player with the &lt;.&gt; COMMAND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read by its intende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can be read only once, so it is suggested no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system is compatible with IBM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can also be ABORTED using the &lt;A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DOCUMENTATION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B'grid Tips/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PS/STRATEGIES   * Your first concern will be to attain as muc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possible and establishing a strong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.  Building cities and Bunkers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Generating revenue is a very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. It is necessary for the purcha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pons, ammo, armor, stronger mechs 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and increasing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ince rivers and lakes are impassable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trict access to or block others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structures in narrow areas created b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rmor and weapons are fashioned to be mech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if you purchase another mech ..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pons and armor of your previous me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 However, mines and traps are not me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e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