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Y S O P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s performance. 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censed "AS IS".  The entire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is with the buyer.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 Grid.  The use of Battle Grid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disclaimer and releases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Battle Grid Copyright (c) Locatha Industries, Inc., 1991,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 ALL Rights Reserved. This game, and the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ich it relates are the property of, and embod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s and confidential information proprietary to,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, Inc., and may not be modifi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prior express written approval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Battle Grid &lt;tm&gt; is a 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WS:  There are no longer any command line paramet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ration of Battle Grid HOST.  The HOST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gram where you will s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to your system so that BATTLE GRID can ru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re is an optional commandlin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to select a specific configuration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GCFG.DAT record library of configration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un a 2 node board..and one node has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other node is monochrome, then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create two configuration records within BGCFG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'A' command.  Then set the first record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d set the second record with graphics OFF.  To hav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 select these records on RUN-TIME all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is to pass either a 1 or 2 as a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G-HOST.  So since the Second record was set to 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wan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BG-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Battle Grid boot up with no graphic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BG-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Battle Grid boot up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G-TERM (terminal side of Battle Grid) now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command line parameter and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GTCFG.EXE).  The command line paramete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he ability to FORCE the comport if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should fail.  For instance: If one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aving trouble with the Term and it will not find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, and he is active on COM2, then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at user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BG-TERM CO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will force BG-TERM to play through COM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for the terminal is used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ommunications (UART) and Fossil Communication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FOSSIL DRIVER).  Now the rules have chang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Version 3.0 to 3.5a when concerning how to initi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with the term.  In version 3.0 we told you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your term and NOT to SHELL......Well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.  We now require you to SHELL from your termina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  We highly suggest either the latest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Qmodem 4.52 or Telix 3.21 (holder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See User.DOC for more details concerning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packages and for adjusting setting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hell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en you register you will recieve a registere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allow you to play up to 50 games simultea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Shareware version of just 2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will recieve Free upgrades of the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ain special benefits as a Locatha Industries register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ta Privilages of our up and coming Gam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tribution Privilages of our New Releases. 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local area to have latest releases by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ch Support/Custom Design sugg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take your suggestions a step fu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...and even do minor custom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it the needs of your system.  (At our discre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TIME YOU SHOULD HAVE ALREADY UNZIPPED BGRID35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ITS OWN DIRECTORY AND RUN INSTALL.BA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NOT YET DONE THIS....THEN DO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lling BATTLE GRID on your BBS there are two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If your BBS SOFTWARE allows for DOS 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cepting DOS CALLS as with WWIV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hat these options are toggled '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 GRID handles all of it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es not requir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lso,  you should do whatever means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s for shrinking the BBS SOFTW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BATTLE GRID is a memory intensiv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as much memory as you can must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worry too much if you can't free up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've added an ANSI interface for Syso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urn graphics off to be able to load the ga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see an Ansi Version of the game tha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GA version of the game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URNING GRAPHICS OFF ON THE SYSOP'S SIDE DOES 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FFECT THE USERS TERMINAL SIDE IN ANY WAY..THEY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ILL STILL SEE ALL THE GRAPHICS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keeping these two factors in mind you should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GRID as any other door.  We suggest us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 since BATTLE GRID may not be contained in your BB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Here are a couple of examples of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USEING THE .SYS PATH OPTION IN THE BGCFG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s assume that your BBS is on your 'C:' dr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'BBS'.  Your BBS pat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C:\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lets assume that BATTLE GRID is in its ow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rive 'C:' under the 'BBS' directory.  Its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:\BBS\GAMES\BGR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ATTLE GRID as a door on your BBS syste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call the batch file below from within your "CHAI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OREDIT" functions on your particular BB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:\BBS\BGRID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RI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door.sys c:\bbs\games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OR WHICH EVER .SYS FILE YOU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bbs\games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-HOST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the 1 represents the fir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OR WHICH EVER .SYS FILE YOU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copies the 'door.sys', 'chain.txt', 'callinfo.b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rinfo1.def', or 'sfdoors.dat' to the BATTLE GR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BATTLE GRID may use it to ge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laying the game.  If possible we highly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ver other formats due to it's s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USING THE .SYS PATH IN THE BGCFG.EXE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difference with this methode from the abo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e is that you will not need to copy the 'door.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ain.txt', 'callinfo.bbs', 'dorinfo1.def', or 'sfdoor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BATTLE GRID directory. Nor, shoul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file from the BGRID directory. The path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hould point to the path of where to loc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TTLE GRID will do all the changing of directo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nd use it.  So in the scenerio listed abov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or.sys' file would be created in your BBS's roo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place this path in the BATTLE GRI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WITHOUT A TRAILING '\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-entered this information in the BGCFG.EXE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may go to the BATTLE GRID directory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isted .EXE program and make the desired changes.  The BG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so allows you to set up unique configurations f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s.  For instance..you can use the 'A' key in the BGCF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create another bgcfg record.  Use PGUP/PGDN/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 between the records and to access these records by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will be necessary is when you make a call to BG-HO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arameter 1,2,3,4, or 5 or whatever number you hav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Grid will use that Configuration Record.  That wa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-node board..and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you can easily create a sepe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 each node.  Setting some with graphics OFF and s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N.  Therefore, you can pass your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o Battle Grid and it will use the corrasponding BG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p, that's it to the installation of BATTLE GRID.  Once you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your BBS and the BATCH file written and working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able to log onto your BBS locally and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GRAPHICS set to 'ON' in the Configuration progra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see Battle Grid....play and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GRAPHICS set to 'OFF' in the Configuration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nly be able to see an ANSI version of the game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 OF BATTLE GRID..NOT ALL SCREENS AND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NSI MODE.  IT IS MORE OF A VISUAL CONFERMATIO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O IS IN THE GAME AND A GENERAL ACTIVITY WITH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NOT PLAYABLE VIA THE ANS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BATTLE GRI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graphics is turned 'ON' then the sysop will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even when another user logs on to play. 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ch a user playing Battle Grid in real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 is turned 'OFF' then the sysop will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TERPRETATION &lt;NOT PLAYABLE HOWE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e have now accounted for allowing the terminal pack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via BATTLE GRID.  So when a user calls and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TTLE GRID before they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 YOU HAVE BATTLE GRID GRAPHIC TERM VERSION 3.5 [Y/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nswer 'NO' to the above question it will procee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 few questions about there system..then package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minal version and upload it to them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.  It will then instruct them to SHELL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 and uncompress the file.  Then all they will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BG-TERM.EXE and they are 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PROTOCAL USED IS ZMODEM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HAVE DSZ.EXE OR ANY OTHER PROTOCOL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LE GRID DIRECTORY.  BATTLE GRID HAS ZMODEM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having trouble with the game referenc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O ALLOW FOR THE TERM TO BE DOWNLOADED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THAT BGTERM.ZIP IS IN THE BATTLE GRI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BATTLE GRID IS CAPABLE OF FINDING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terminal package for BATTLE GRID does support U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 methodes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 he/she wishes to use via the BGTCF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h has only one option which toggles between FOSS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.  It will Default to a Ua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ur TECHNICAL support numbers to reach us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ll of Bones        : (904)/241-6301  (US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wap Shop            : (904)/396-1983  (US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 RUGAR               : (904)/396-1967  (Voic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ICE BETWEEN THE HOURS OF 6pm-9pm EST STND TIME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HA INDUSTRIES, Inc. : (904)/387-9796  (Voic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ICE 24hours a day 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igiboard routines have been tested....or atlea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has to be done to get battle grid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-BOARD setup.  First of all, you need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OS5.SYS loaded which is your DIGIBOARD driver.  Second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GIFOSSIL driver...any will work..  Then in the BGCF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communications type to FOSSIL (NOT DIGI) and s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s you would on any multi-node board. (as any other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host side of BATTLE GRID works much faster tha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unique buffering and compression of data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atching a user play....do not meddel with th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d because the user may not have yet reciev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!..yes...Your keys will operate the same as th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nd...therefore it would be possibl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function of BATTLE GRID to walk a new user throug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some of it's functions.  The key here is don'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over control of the game...it can sometimes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f you have a game...that continually insists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use....but you are sure that no one is in the g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hat a GAME####.USE file is still in the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has not been deleted properly.  Thi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e if a power outage or sudden disconnect on the HOS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Grid is initiated.  The solution is fairly simple,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le Grid directory and type :ERASE *.USE.  This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 files within the directory allow game pla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Todate we have not had a problem we were unable to correct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if you are having any trouble getting the gam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rking....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S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fter we had released version 3.0...we found that a lot mor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s out there that once had tried Battle Grid and couldn't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stalled had finally found a version that you could make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  With the development of this we had an opertunity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more users and test with more unique systems than ou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 And ofcourse found areas that could be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.  For instance, many of you asked that the BGCFG.EXE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creating and utilizing multiple configuration file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lected on run time so that you wouldn't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option or just for a little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, that option has been added and should resolve many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..(especially on multi-node systems where each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odem types...and some with Fossils and some without)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 roar of support from users who wanted some kind of 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sysops who were unable to see the graphics...and this to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 However, the bigest reason for version 3.5a to be relea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code bugs..and some serious incompatibility problems. 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n the users side with DOS 6.0. Upon its release version 3.0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detect the correct com port to run trough...so now we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cible Com port commandline paramter which should allow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d upgraded Dos to select which comport they would pre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me users out there were using fossil drivers and insist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ossil support and which also solves the problems with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N-STANDARD IRQ's.  This was done..and you'll now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TCFG.EXE on ther TERMINAL side which allows the user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and UART.  Also many of you out there were having trouble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ODEMS.  The new Usr 16.8 Dual standards, V.32's, HST's,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Trubo Modem's, etc...  Welp we have tested and verif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figurations and have now (probably for the first time)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ttle Grid that will work under the following conditions..Fully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ified and reverified: DESQVIEW, QEMM, WINDOWS, WITH 16.8, 14.4, 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2, DUAL STANDARDS, and many other configurations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with compatibility what so ever..and if you do we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 programming immediately to make things work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exectopn to Galacticom's and configurations similiar..when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st we are refering to the Standard BBS hobbiest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WILDCAT, WWIV, SPITFIRE,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 we promised you some VGA doors comming out really so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here's how things stand...We're vigorously working to ge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to be as compatible with as many systems as possible..and once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this state..we'll start releasing the other games...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waiting...So give this game a try..run it through the ring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sed on your responce to the success of the game will dictate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release newer and better ga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, thank all of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hope to see it agai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