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will entitle you to a registration number, the lates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Trivia, a new general question file with over 200 question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 files that your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subsiquent releases of Beer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following form, and include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, for the proper amount.  Please make checks out to Cal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Mail the registration for and check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R TRIVIA VERSION 1.0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0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EASE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ase matthers!!! ProTem and Protem are different words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r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ty)                               (State)           (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untry, if not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                                DATA</w:t>
      </w:r>
    </w:p>
    <w:p>
      <w:pPr>
        <w:pStyle w:val="PreformattedText"/>
        <w:bidi w:val="0"/>
        <w:jc w:val="left"/>
        <w:rPr/>
      </w:pPr>
      <w:r>
        <w:rPr/>
        <w:t>PHONE     : (_____)_________________  PHONE (_____)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tional /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</w:t>
      </w:r>
    </w:p>
    <w:p>
      <w:pPr>
        <w:pStyle w:val="PreformattedText"/>
        <w:bidi w:val="0"/>
        <w:jc w:val="left"/>
        <w:rPr/>
      </w:pPr>
      <w:r>
        <w:rPr/>
        <w:t>ADDRESS   : ______:______/______.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If Applic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Caliber Software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A Local Bulletin Board          [  ] A Door Distribution Network</w:t>
      </w:r>
    </w:p>
    <w:p>
      <w:pPr>
        <w:pStyle w:val="PreformattedText"/>
        <w:bidi w:val="0"/>
        <w:jc w:val="left"/>
        <w:rPr/>
      </w:pPr>
      <w:r>
        <w:rPr/>
        <w:t xml:space="preserve">[  ] A Long Distance Bulletin Board  [  ] An Online Service </w:t>
      </w:r>
    </w:p>
    <w:p>
      <w:pPr>
        <w:pStyle w:val="PreformattedText"/>
        <w:bidi w:val="0"/>
        <w:jc w:val="left"/>
        <w:rPr/>
      </w:pPr>
      <w:r>
        <w:rPr/>
        <w:t>[  ] Other:                               (CompuServ, GEnie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  <w:t>Where did you first hear about Beer Trivi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Saw it on a file listing        [  ] A friend/SYSOP told me about it</w:t>
      </w:r>
    </w:p>
    <w:p>
      <w:pPr>
        <w:pStyle w:val="PreformattedText"/>
        <w:bidi w:val="0"/>
        <w:jc w:val="left"/>
        <w:rPr/>
      </w:pPr>
      <w:r>
        <w:rPr/>
        <w:t>[  ] I saw it on another BBS         [  ] I saw an ad in a echo mail conferance</w:t>
      </w:r>
    </w:p>
    <w:p>
      <w:pPr>
        <w:pStyle w:val="PreformattedText"/>
        <w:bidi w:val="0"/>
        <w:jc w:val="left"/>
        <w:rPr/>
      </w:pPr>
      <w:r>
        <w:rPr/>
        <w:t xml:space="preserve">[  ] Other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Check here if you do not wish your name to be included in the Cali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New Releases and Updates mailing list.  Your nam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 to anyone!  All information is STRICTLY confid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running the latest version of Beer Trivia, it will be sent to</w:t>
      </w:r>
    </w:p>
    <w:p>
      <w:pPr>
        <w:pStyle w:val="PreformattedText"/>
        <w:bidi w:val="0"/>
        <w:jc w:val="left"/>
        <w:rPr/>
      </w:pPr>
      <w:r>
        <w:rPr/>
        <w:t>you along with your registration number and question file.  If you do not have</w:t>
      </w:r>
    </w:p>
    <w:p>
      <w:pPr>
        <w:pStyle w:val="PreformattedText"/>
        <w:bidi w:val="0"/>
        <w:jc w:val="left"/>
        <w:rPr/>
      </w:pPr>
      <w:r>
        <w:rPr/>
        <w:t>a network address, it will be sent to you via US Post.  What diskette size</w:t>
      </w:r>
    </w:p>
    <w:p>
      <w:pPr>
        <w:pStyle w:val="PreformattedText"/>
        <w:bidi w:val="0"/>
        <w:jc w:val="left"/>
        <w:rPr/>
      </w:pPr>
      <w:r>
        <w:rPr/>
        <w:t xml:space="preserve">would you prefer?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PREFERANCE: [ ] 5 1/4"        or  [ ] 3 1/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heck which products you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                                  # Questions  Price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  ===========  ===+=  ========</w:t>
      </w:r>
    </w:p>
    <w:p>
      <w:pPr>
        <w:pStyle w:val="PreformattedText"/>
        <w:bidi w:val="0"/>
        <w:jc w:val="left"/>
        <w:rPr/>
      </w:pPr>
      <w:r>
        <w:rPr/>
        <w:t>[  ]  Beer Trivi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es Question Pack #1)                       N/A  10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Computer Knowledge Question Pack #1                  50   0.5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General Question Pack #2                            100   1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Music Question Pack #1                              100   1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Science Fiction Question Pack #1                    100   1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]  Star Trek (Original, New Generation, Film)          100   1.00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Pack #1</w:t>
      </w:r>
    </w:p>
    <w:p>
      <w:pPr>
        <w:pStyle w:val="PreformattedText"/>
        <w:bidi w:val="0"/>
        <w:jc w:val="left"/>
        <w:rPr/>
      </w:pPr>
      <w:r>
        <w:rPr/>
        <w:t>[  ]  Television Question Pack #1                         100   1.00  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TOTAL                                           100   1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$1.00 for shipping (Long distance/Postal Cost)       1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DISCOUNT (Beta/Frequent Register Discounts)                __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D TOTAL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