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at do I do to upgrade from one version to the nex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grading to v3.0 from 2.0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Just copy the *.EXE files over the old ones. This version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problem when the user selects a state and the list is bigg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page. This was a bug that I knew about but never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, I started adding a bunch of Boards and it got WAY out of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problem now fixed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far as I know at this point in time ALL bugs are fixed an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is ready to cook! I hope you enjoy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You may want to look through the new adds and see if you want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check documentation on how to add if you don't already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to v2.00 from any oth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re really isn't a way to upgrade... There is enough chan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his far that I will need to ask you to re-install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ust go through your BBS ADS that you have added to this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notes to yourself, all that is needed is the Stat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ard is in. Then just erase the whole directory and unzip th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2.0 into that same directory, then add your ADS back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continueing on, or changing the ones that this one comes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know this is a pain in the butt (remember to backup your FILE???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if you have some that you have added) But I just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the program to convert the INIT file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 lighting strike I have lost all records of who has do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written down the name of SysOps and BBS Nam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, but I don't have Addresses anymore. Therefor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BS that are Registered I need you to either mail me a letter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my board leaving me a message stating your Name, BBS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to which I can send, or upload your new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already put in the law suit in for god sending in the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ke (actually I probably deserved it! haha) Anyway. I d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 all registered people there registered versions so please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!!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