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oD Bug Rep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Version: ________________________  Date on File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Phone #: (___)___-____  Hours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message similar to "Run-Time error nnn at xxxx:yyyy" was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ill out the informatio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-Time error ___ at ____: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ovide as many details as possible about what happened... What you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doing, what you entered, what was displayed on the screen, w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SED to be hapenning, 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also describe any other setup, including the plac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directories, possible directory names and/or filen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as attempting to process, what type of OS/Multitasking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