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</w:t>
      </w:r>
      <w:r>
        <w:rPr/>
        <w:t>Ķ  A M E R I C A N   T R I V I A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of One Step Beyond'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Multi-BBS Door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system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.SYS, USERS.SYS, DOOR.SYS,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INFO.DAT, SFDOORS.DAT, DORINFOx.DEF, 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and Suppor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n Paul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4-1043 Han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ianae, HI 967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e Step Beyo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808) 695-8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00/9600/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Copyright 199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</w:t>
      </w:r>
      <w:r>
        <w:rPr/>
        <w:t>Ĵ WARRANTY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hermore, the author does not warrant, guarantee, or ma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 regarding the use of, or the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and you rely on the program and results solely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The author cannot and will not accept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,loss of profit, or any other special,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resulting from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COPYRIGH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ICAN TRIVIA, Copyright (c) 1992-1994 by Don Jones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as Shareware.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DEMO COPY ) version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which you 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  <w:t>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</w:t>
      </w:r>
      <w:r>
        <w:rPr/>
        <w:t>Ķ� DISTRIBUTION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he program must be supplied in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modified 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MERICAN TRIVIA may not be distributed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rcial application or servic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,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Vendors of Shareware/Public Domain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distribute this program without the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consent of the author, unless said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been approv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</w:t>
      </w:r>
      <w:r>
        <w:rPr/>
        <w:t>Ķ� DESCRIPTION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ICAN TRIVIA is an on-line door game covering the Famous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ous Places and Famous dates in America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</w:t>
      </w:r>
      <w:r>
        <w:rPr/>
        <w:t>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</w:t>
      </w:r>
      <w:r>
        <w:rPr>
          <w:rtl w:val="true"/>
        </w:rPr>
        <w:t>׶</w:t>
      </w:r>
      <w:r>
        <w:rPr/>
        <w:t xml:space="preserve"> </w:t>
      </w:r>
      <w:r>
        <w:rPr/>
        <w:t>CONFIGURABILITY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</w:t>
      </w:r>
      <w:r>
        <w:rPr/>
        <w:t>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figure (customize) the opening screen, menu scree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the .DAT files to add questions/answers to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</w:t>
      </w:r>
      <w:r>
        <w:rPr/>
        <w:t>Ķ REGISTRATION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N TRIVIA represents many hours of programming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erves just compensation for his time, efforts and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program to be of some value and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it on your BBS system, you must retur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provided along with the registration fee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tles you to free upgrades via modem from One Step Beyon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s should be made in the form of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 NOT send cash!). Foreign orders must be in U.S. fund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</w:t>
      </w:r>
      <w:r>
        <w:rPr/>
        <w:t>Ķ AMERICA.CFG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e MISCELLANEOUS NOTES for info on using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MERICA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USERS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accesses PCBOARD.SYS, PCBOARD.DAT, USERS, and CALLER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USERS.SYS                    &lt;- Path/filename to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PCBOARD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accesses PCBOARD.DAT, USERS, and CALLER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PCBOARD.SYS                  &lt;- Path/filename to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DOOR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DOOR.SYS                     &lt;- Path/filename to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DORINFO1.DE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DORINFO1.DEF                 &lt;- Path/filename to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CALLINFO.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CALLINFO.BBS                 &lt;- Path/filename to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USERINFO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USERINFO.DAT                 &lt;- Path/filename to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SFDOORS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SFDOORS.DAT                  &lt;- Path/filename to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CHAIN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CHAIN.TXT                    &lt;- Path/filename to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GTUSER.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GTUSER.BBS                   &lt;- Path/filename to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           &lt;- COM port number (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                       &lt;- Node number (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</w:t>
      </w:r>
      <w:r>
        <w:rPr/>
        <w:t>Ķ AMERICAN TRIVIA BATCH FILE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tch file whose name is entered in PCBSETUP 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for your BBS. It should reside in your default BBS directory.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IS except for changing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                                     &lt;-- Change to Game Di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AMERICA                              &lt;-- Path to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AMERICA.CFG                     &lt;--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                         &lt;-- Not required if gam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OARD                                  on same drive a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                                &lt;-- Start your BBS back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</w:t>
      </w:r>
      <w:r>
        <w:rPr/>
        <w:t>Ķ LOCAL MODE OPERATION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AMERICAN TRIVIA in the local mode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MERICA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DOOR OPE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-   Toggles the printer On/Off. 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-   Toggles the Page Bell On/Off. 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-   DOS Shell. 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-   Toggles the Caller Alarm On/Off. 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- 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-   Toggles the local display On/Off. 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- 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- 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- 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-   Allows the SysOp to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    -   Allows the SysOp to subtract time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ime and Level changes are passed to the BBS when using USERS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DOORS.DAT, CALLINFO.BBS, USERINFO.DAT or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-N -   SysOp next on toggle. (available only with USERS.SY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.SYS). 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-   Exit to DOS after current caller logs off. (Avail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USERS.SYS or PCBOARD.SYS). 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MISCELLANEOUS NO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Printer, Page Bell, and Call Alarm toggles 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in caller's Time or Level are written to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FO.BBS and SF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CBoard's Call Waiting screen and USERS are only updat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S.SYS file and not when using PCBOARD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You may use Environment variables to pass the Path o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AMERICAN TRIVIA. AMERICAN TRIVIA will recognize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DRIVE and PCBDIR. Either in your BBS batch fi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, place the following tw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PCBDIR=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 your actual Drive and/or BBS subdirectory. 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TRIVIA.CFG file instead of hard coding it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use the Environment variable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thod allows you to use just one AMERICA.CFG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Node is accessing AMERICAN TRI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/>
        <w:t>Ķ       �U�P�D�A�T�E�S�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1.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1.1 - Couple of bug fixes, compiled with Visual Bas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1.2 - added colorful "registered to" line, added "box'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estions and a better closing screen. Added "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" to make it easier to update register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1.3 to v1.4 - can't reme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1.5 - added some cosmetic chang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1.6 - fixed opening screen and help screen l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/>
        <w:t>Ķ �S�P�E�C�I�A�L� �T�H�A�N�K�S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TRIVIA was compiled using QuickBasic v4.5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by Ted Freeman. I highly recommend the use of DOOR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or writing as Ted has made DOORFRAME do alot of the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 E R I C A N   T R I V I A   R E G I S T R A T I O N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 Don Paul Jones                             Date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4-1043 Han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ianae, Hi 967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lease use capitalization and punctuation where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:  SysOp Name: 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Nam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ress: 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ity: ______________________ State: __________ ZIP: 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: (   ) _________________ BBS: (   )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Software: _____________________ BBS Hours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ud Rates: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                         VERSION 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                         -------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waiian Trivia ................... 1.9 ................. $1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Viewer ..................... 1.7 ................. $1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rican Trivia ................... 1.6 ................. $1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urrent versions as of 06-01-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.....................................................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 E E D B A C 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ENTS: 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