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orythm &amp;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11-1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lue Foxx L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 482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19200 baud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cknowledge that you understand and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agreement.  If you do not understand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then do not use this software until you fully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d to use this program fo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iration of this trial period, you must either remo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or register with the author.  This program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 If this copy has already expired when you received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for new updates at any time. Expiration dates are on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registered key.  The registration fee is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and upon registration all future versions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unless the key is revoked by the author. A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files and is called REGISTER.DOC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gistered, you receive a license to use this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Tim Maloney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documentation for backup purpos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and share* UNMODIFIED copies of the program package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is reproduced and included on all copies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 Continued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is software for a fee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ney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, will receive a registration key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ivered either by personal upload, postal service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rson registering the program. Allow up to 6 weeks for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utside the continental U.S.  For locations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allow 2-6 weeks for delivery. All registrations are process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ceived, in the order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ast, present and future versions are not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ake up hard drive space.  It is not guarant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.  The author does not have the resources availabl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types of setups.  However, reasonable efforts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ose who request it, if the resources for such support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ll out the form PROBLEMS.DOC and mail them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Production of Blue Foxx Software. At some later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ase to operate except in local mode.  The time frame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pired to 3 months or less, depending on when you recei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It will still continue to function in Local or from DOS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s known as crippling, honesty has always been the best polic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small reminder never hurt. I would have lik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ors as open as possible but it seems that some peopl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doors for a period that went into years.  If these doo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anty period it would have been up long ago. Anyway I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se doors like this so that everyone will have a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what they want or not. Also Registered Version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xtra or enhanced options for players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n improving this or any other door that I have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tell me. I'm always looking for suggestion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on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ENERAL INFORM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hanges will be marked &lt;NEW&gt;. These should be rea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information that if not included properly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o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were considered to minor to document or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the file is needed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OCMPDR.EXE   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CMPDR.INS    The instructions file (In Ascii)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CMPDR.CFG    A quick file to get it up in local mod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for the BIOCMPDR.IN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ictly ASCII TEXT file with nothing special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tself manages the instructions file and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should be added you can simply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with any of the following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SFMAIN.DAT, SFFILE.DAT, SFME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s the door need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CMPDR.ERR    Created whenever an ERROR result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Registration form for this progra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   Information on how to tell us about bug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comments you would lik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Information concerning changes and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rogram. This file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iration dat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.DOC          A file listing some of the common error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encountered if not installed properly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to help sysops be better able to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blem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 Create a subdirector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py all of the abov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 Construct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 = unregistered                ; Your registration number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= Blue Foxx BBS            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= Tim                       ;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= Maloney                    ;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 = 60                      ; MAXIMUM time a user can be i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If they have less BBS time then BB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irq = 4                        ; If you use a standard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irq = 3                        ; wish to use a different IRQ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irq = 4                        ; where you change it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irq = 3                        ; IRQ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ense if you lock DTE and take appropriate step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akes place. The door only supports standard com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use IRQ's 1 to 7. Available speeds are from 0 to 115k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; preceding them are treated as comments and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Create your batch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must Change Directory (CD or CHDIR)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door. Then type the name of the doo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TO YOUR DOO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batch fil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BIOCM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CMPDR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change back to your calling directory with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 following the one that call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sops will already be familiar with their BBS Doo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to add similar lines into whatever batch file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file that will eventually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SFFILE.DAT, SFMESS.DAT,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NLY door files that are recognized by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asie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ype the name of the game and i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BIOCM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Remote /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p your BBS and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. If I have left anything out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future do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lue Foxx BBS (405) 482-3855 (1200/192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fill out and MAIL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un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will be available for download at the Blue Fox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processed in the ord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wish to report bugs, or just want to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from the PROBLEMS.DOC file and we'll be happy to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feel free to call and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