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file MAKEREQ.EXE will create a nodelist entry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your system. The output from this utility must be *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* the completed AD-NODxx.FRM - do not simply send the outpu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s your applic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be aware that this program will only work for systems with U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nodelist segment, simply run the MAKEREQ program an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ested. Be sure to enter the information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(i.e. capitolization, punctuation, etc). The last field ask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efered by - type "Application File"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information on the initial screen, press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This will take you to a second portion of the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input regarding your system and it'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1st screen lets you pick your modem type.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best describes your maximum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2nd screen lets you pick the "mailer"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ing. If you are unsure, select "BinkleyTerm =&gt; 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3rd screen lets you input the "Mail Tosser"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If you are unsure, type "Other"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4th screen lets you modify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software. The input field will have "BinkleyTerm 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loaded. You should backspace over the "1"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a "5", so that it reads "BinkleyTerm 2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5th screen lets you tell us if you are running a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mailer. If you are running your FidoNet-based "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Full-Time front end, then select "Yes"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Yes or No, the program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&lt;YourLastName&gt;.APP has been create in &lt;d: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now be imported to your Netmail Editor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 as your request for a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do *not* want the output file sent directly to anyone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output file &lt;YourLastName&gt;.APP to your completed applic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-NODxx.APP), rename it according to the instructions in AD-NODxx.T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 per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