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CSDB.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590919379"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4-16T14:01:00Z</dcterms:modified>
  <cp:revision>135</cp:revision>
  <dc:subject>�AJV.Marina del Rey Office��DES.Document's Manager Development���DESMA.Manuais</dc:subject>
  <dc:title>DdB for Word manual</dc:title>
</cp:coreProperties>
</file>