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F Word Lock Security: Lock Word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ying eyes. Can only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or MASTER key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ed break-ins in writte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ecurity was never so easy. $6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. See AMFLOCK.DOC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