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INF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WINF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</w:t>
        <w:tab/>
        <w:t>1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</w:t>
        <w:tab/>
        <w:t>Ty D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do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32 Pennsylva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ratford, NJ 08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DATE.EXE came about when a friend of mine called and ask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OS utility that allowed someone to easily change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n a file.  I told him no, and then proceeded to wri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just that. The result was FILEDATE, which ru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WINFDATE is the Windows version of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DATE.EXE may be called from the Windows's Program Manager us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or from any Windows-based development package that permit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 WFINDATE requires Windows 3.1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WINFDATE takes three (3) parameters, and these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manner i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FDATE &lt;C:\PATH\NAME.EXT&gt; &lt;MMDDYYYY&gt; &lt;HH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ATH\NAME.EXT = Name of file to be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ll paths are supported but 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permitted. WINFDATE works on only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a time.  What 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MDDYYYY = New date for file.  Full yea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should be no '-' or '/' between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: 04/11/93 should be entered as 0411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HMM = New time for file.  Hours and minutes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.  Second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: Entering 1422 sets file time to 02:2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r all of these parameters are excluded, then WINFDATE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Q/A window and prompt the caller to enter them.  Once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WINFDATE will display the old date/time and the new date/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any output at all (such as for calls from programs),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: WINFDATE returns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 (0) if the file date/time was successfu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(1) if the file given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(2) if the file's current date/time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(3) if the file date/time c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OFFERED AS FREEWARE, AND MAY BE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OUT CHARGE.  THE SOURCE CODE IS AVAILABLE FOR A $10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WRITING TO THE ADDRESS ABOVE.  THIS PROGRAM IS AS-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WITHOUT ANY EXPLICIT OR IMPLICI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