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Windows 0.5a Beta release 2    Windows startup scre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ichael 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 of the Licenc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indows is a simple program to randomize the startup scre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in.exe [zi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win.exe in your Windows directory, and go32.ex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.  You must also have pkunzip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ZIP file (using PKZip) that contains any number of R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color) files that you want to use as startu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Each RLE file must be no more than 50,4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ZIP file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ame your ZIP file anything you want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up.zip, but any other name may be specified on the r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including the .zip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rwin.exe is included with the program (rwin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ext.h).  The source code for go32.exe i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modify the source code in any way.  I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the new source, and a brief description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if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win.exe will extract a new .rle logo into win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Windows.  I haven't found any pattern to thi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win.exe again, Window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win.exe reboots the computer after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more bugs, or can find any pattern or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n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ZIP files for source/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a   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ubstantial change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under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&amp; executables in sa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adme.txt and copying files for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ments, bug reports, questions, or just about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by snail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ota, MB  R0M 0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lea@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