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send $2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Herm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7 E. Ling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staining the SHAREWARE polic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