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ANIM32: 32 Bit Sprite Animation using MFC</w:t>
      </w:r>
    </w:p>
    <w:p>
      <w:pPr>
        <w:pStyle w:val="Description"/>
        <w:rPr/>
      </w:pPr>
      <w:r>
        <w:rPr/>
        <w:t>ANIM32 is an application which shows how sprite animation can be done with Visual C++ and the Microsoft Foundation Classes version 1.0 on Windows NT.  The sample code contains C++ classes for manipulating DIBs, palettes and sprites and a view class which uses a DIB for off-screen buffering.</w:t>
      </w:r>
    </w:p>
    <w:p>
      <w:pPr>
        <w:pStyle w:val="Keywords"/>
        <w:rPr/>
      </w:pPr>
      <w:r>
        <w:rPr/>
        <w:t>KEYWORDS: Windows; MFC; VC++; Win32; Palette; Animation; Sprite;</w:t>
      </w:r>
    </w:p>
    <w:p>
      <w:pPr>
        <w:pStyle w:val="Buttonru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para">
    <w:name w:val="list add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para">
    <w:name w:val="note add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  <w:style w:type="paragraph" w:styleId="NormalIndent">
    <w:name w:val="Normal Indent"/>
    <w:basedOn w:val="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BSTRA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7T12:44:00Z</dcterms:created>
  <dc:creator>Herman Rodent</dc:creator>
  <dc:description/>
  <dc:language>en-US</dc:language>
  <cp:lastModifiedBy>Herman Rodent</cp:lastModifiedBy>
  <dcterms:modified xsi:type="dcterms:W3CDTF">1994-02-09T10:15:00Z</dcterms:modified>
  <cp:revision>3</cp:revision>
  <dc:subject/>
  <dc:title>[name] Sample Application</dc:title>
</cp:coreProperties>
</file>