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nius LAN GE2000II series card NDIS drivers for WFW311     V100R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te: 07/2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GE2000II series card NDIS 2.0.1 and/or NDIS 3.0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for Workgroups, fllow the instruction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GE2000II driver diskette in the system's fllo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Windows for Workgroups 3.11 Program Manager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etup ico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ile in the Windows Setup dialog box, select the Change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tions menu to install driver from GE2000II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om the Network Setup dialog box, select the "Drivers...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GE2000II NDIS 2.0.1 and NDIS 3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n, in the Network Drivers dialog box, select Add Adapte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GE2000II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w, in the Add Network Adapter window, choose the "Unlis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" from the menu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Install driver dialog box will appear. Enter the GE2000I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specify the WFW311 path to install the PCnet driv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Gniue LAN GE2000 Ethernet Adapter will appear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list. Simply select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n, the user will be asked a series of question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hannel, I/O base address...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n, select OK to exit. Windows for Workgroups 3.11 will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machine onc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