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NOT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very useful program which allows you to leave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at the bottom of the screen in the form of a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to use and great for those important reminder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ord to miss. Takes up only as much space as an ic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from 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VBRUN300.DLL and Windows 3.1 running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386, 486, or Pentium PC with 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GA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300.DLL, Microsoft's Visual Basic 3.0 Run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ree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s below outline requirements for commercial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"commercial distribution" or "commerically distribute" w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tribute for gain (such as, but not limited to, vi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atalogs, trade shows, or rack vending). 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 the potential commercial distributor as to whether or no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automatically granted such a license for thei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(if not, special written authorization is required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RATED TECHNOLOGIES.  By commercially distributing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evaluation version of ICONNOTE, you are ag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bound by the terms of this agreement.  If you do not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ICON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ve evaluation version of ICO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4 by INTEGRAT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y provisions.  Except to the extent expressly licensed b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OLOGIES, INTEGRATED TECHNOLOGIES has and reserves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and other right, title, and interes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, and the right to use the Trademark "ICONNO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of the SOFTWARE will be sent to Integrated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 copy of the SOFTWARE as it will be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SOFTWARE is distributed by itself on one disk and is no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softwar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listing must state that the publisher of the SOFTWARE i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or catalogs which sell mostly non-shareware,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permission from 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This product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CKING.LST" file. If any files listed in the "PACKING.LST"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, then this product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us to obtain a 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is software product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as a complete product,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Small additions to the product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tribution fee of no more than US $5.00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The publisher's name, Integrated Technologie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se) requires special written authorization from Integrated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without special written authorization from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.  (NOTE: "as part of some more inclusive product or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efer to distribution via any type of BBS or the prac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catalog vendors of offering several programs in a set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ICONNOT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AND DOCUMENTATION)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R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WITHOUT LIMITATION, ANY REPRESENTATIONS OR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USE OF, THE RESULTS OF, OR PERFORMANCE OF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NESS, ACCURACY, RELIABILITY, OR CURRENTNESS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USE OF THIS PACKAGE IS ASSUMED BY THE USER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TECHNOLOGIES BE LIABLE FOR ANY DAMAGE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OR CONSEQUENTIAL, RESULTING FROM ANY DEFECT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INTEGRATED TECHNOLOGIE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 TO THE LEGALITY OF SUCH USE OR PURPOSE, IS THE COMPLETE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OF THE USER.  Some states do not allow discla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r the exclus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disclaimers and 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ntuck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isville, KY 4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