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SeedMaster OLB2SM.DOC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pyright (c) 1994, 1993 White Harvest Software, In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B2SM.EXE converts selected Online Bible (OLB) text file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compatible with the SeedMast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reading text files across mutliple directories, OLB2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atenates the text, (stripping some extraneous hard retu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 to display more info on the screen at one time) and bui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i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Text file (ends in .DAT or .SMC)  2) a Index file (.ND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more efficient disk space usage, faster text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earch textual records relatively quickly (See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search the TSK, Lex, etc., for words or numbers and "page"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B2SM is written to support the Online Bible V6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(both types). It may run on previous versions, but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have an export facility at this time. We may add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B2SM (and SeedMaster) support a maximum of 30,000 characte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a larger record is encountered,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B2SM is a utility program. We tested it and use it ourselves. W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OLB files in read-only mode, but there is no guarante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not been corrupted in the Shareware process,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 could perform unexpectedly. THEREFORE, YOU SHOULD BACK UP YOU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ISK BEFORE RUNNING OLB2SM. White Harvest Software, In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by disclaims all warranties on OLB2SM and any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which may arise from its use or miss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Master converts and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B Directory(s)</w:t>
        <w:tab/>
        <w:tab/>
        <w:t>SM V2.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</w:t>
        <w:tab/>
        <w:tab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BREW, GREEK</w:t>
        <w:tab/>
        <w:tab/>
        <w:tab/>
        <w:t>LEX.DAT, LEX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C</w:t>
        <w:tab/>
        <w:tab/>
        <w:tab/>
        <w:tab/>
        <w:t>MHC.DAT, MHC.NDX (SM/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T</w:t>
        <w:tab/>
        <w:tab/>
        <w:tab/>
        <w:tab/>
        <w:t>PNT.DAT, PNT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P</w:t>
        <w:tab/>
        <w:tab/>
        <w:tab/>
        <w:tab/>
        <w:t>RWP.DAT, RWP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FIELD</w:t>
        <w:tab/>
        <w:tab/>
        <w:tab/>
        <w:t>SCOFIELD.DAT, SCOFIELD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K</w:t>
        <w:tab/>
        <w:tab/>
        <w:tab/>
        <w:tab/>
        <w:t>TSK.DAT, TSK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ICS</w:t>
        <w:tab/>
        <w:tab/>
        <w:tab/>
        <w:tab/>
        <w:t>TOPICS.DAT, TOPICS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files you would like to use (in 2GREEK, 2HEBREW, or "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verse" materials like TSK, PNT, etc.) and you don't mind the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ing/renaming directories to one of the supported typ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OLB2SM, it will probably work. You will have to put 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indow title in SeedMaster, but otherwise, it will like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: OLB2S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LB2SM will provide th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B2SM [olb path] [dest path] [file type] [Demo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lb path] =  Basic path for Online Bible files. Example: C:\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m path] =   Path for SeedMaster files to be created. Example: C:\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 type] = A number representing the type of file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Standard Heb/Grk Lex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Secondary Lexicon (not used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= Treasury 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= Notes (Commen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 = People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6 = Standard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 = Matthew Henry Concise (SM/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 = Scofiel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 = Word Picture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mo] = Limit files for demonstration purpos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for Full Standard Heb/Grk Lexic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B2SM C:\BIBLE C:\SM 1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[Demo] option is used, OLB2SM will covernt a 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records to let a Online Bible user test the SeedM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voting the disk space required for the full files. If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mita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:  Only the first 1000 topics ar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.: Only Matt through Lu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FIELD, TREASURY, PEOPLE'S, MHC &amp; NOTES: only Gospel of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for a Demo Standard Heb/Grk Lexic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B2SM C:\BIBLE C:\SM 1 D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3-12-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