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ndows utility enhances demonst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, and training sessions that rely on p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reens. Activated by a hotkey, WinPointer free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lets you highlight areas of interest by dra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WinPointer on a system that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, simply copy WPNTER.EXE into the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nd add it to a program manager group.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Basic runtime engine, you need to copy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rst launched, WinPointer appears as a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The WinPointer configuration screen is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on the program icon. You can specify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hift into draw mode, as well as the thicknes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aw line. When you have finished making your se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k, and WinPointer will again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ress the hotkey, the cursor will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rrow pointing straight up to indicate you are in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You can draw on the screen as you woul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brush ---- that is, by pressing down on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moving the mouse. When you press Esc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l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keyboard to draw if you are work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ward pointing device on a laptop.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round the screen and use the Shift key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