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INSERT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PARENT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sends its ancestors the WM_PARENTNOT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SDK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