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gma Editor DLL for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4 Magma Systems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m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Bodwell Ter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burn, New Jersey  07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01) 912-0192 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1) 912-0103 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1) 912-0668  (BBS, 9600-1200 N-8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: 75300,20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get to our conference, GO MAG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x        : 'magm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get to our conference, 'join magm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 : 75300.206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gma@bi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following is rough documentation for the Magma Editor D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ll your comments to Magma Syst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gma Editor DLL is an edit control which provides a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to the standard Microsoft Windows edit contro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ma Editor (ME for short) is a line oriented text editing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controlled by an application through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r through a high-level C-like macro languag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of the ME DLL as being a "BRIEF in a bo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kernel provides the following features an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standard Windows editoc contro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ize of the text is limited by the amount of memory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globally allocate. On the other hand, the standar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control is limited to 64K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gular expression search and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ous block operations. Line marking, column marking,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ing, and discontiguous line ma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eyboard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s to read and write t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re varieties of cursor movement. Ability to jump to a specific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o set bookmarks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ability to be in overstrike as well as in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ing the Edito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Magma Edit Control dynamic link library from with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pplication, you must make the following cal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LoadLibrary("MAGMAED.DLL") &lt; 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Library() function attempts to load the editor DLL, an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returns a module handle which is greater than or equal to 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value less than 32 is returned, then the editor DLL could not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make sure that the DLL is either present in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, or in a directory which is in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rtup routine inside of MAGMAED.DLL registers a global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MagmaEdit". This is the class name of an edito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Edi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editor window is just like creating any other control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 call to the CreateWindow function or,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window as part of a dialog box, you can specify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R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use of the CreateWindow func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WND hEd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dit = CreateWindow("Magma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S_CHILD | WS_VISIBLE | WS_MAXIM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, 0, 0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W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dCtr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tWindowWord(hWnd, GWW_HINSTANC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LPSTR) lp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name is "MagmaEdit", and it has no initial text.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dictates that it is a visible child window, with 'hWnd' as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You may give the editor window a unique control identifi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distinguish it from other controls or editor windows.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, 0, 0, 0. Finally, the final argument may b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which will be associated with this editor window. If the fil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, then the contents of the file will be read into the edito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gma Edit control has no size limitations. It can use as muc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ndows will globally allocate. The standard Windows edit control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t most 64K of data because it uses LocalAlloc for the edi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ssag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list of messages which you can send to an edi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perform editing operations, cursor moveme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f the editor. The general form of s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= SendMessage(hWndEdit, ME_xxx, wParam, lPar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editor commands return TRUE if the command wa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, and FALSE if the command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Moveme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_MOVEUP             Move to the previo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_MOVEDOWN           Move to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_MOVELEFT           Mov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_MOVERIGHT          Mov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_MOVEBOL            Move to the beginning of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_MOVEEOL            Move to the end of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_MOVENEXTWORD       Move to the nex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_MOVEPREVWORD       Move to the previou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_MOVENEXTPARA       Move to the next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_MOVEPREVPARA       Move to the previous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_MOVETOPOFWINDOW    Move to the upper-left corner of the edit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_MOVEBOTOFWINDOW    Move to the lower-right corner of the edit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_MOVENEXTPAGE       Move to the next pag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_MOVEPREVPAGE       Move to the previous pag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_MOVETOPOFBUFFER    Move to the top of the editing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_MOVEBOTOFBUFFER    Move to the last character in the editing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of the above commands, wParam and lParam are not us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RUE is returned if the command was successful, and FAL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f the command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_GOT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LINE_ABS  - lParam is the absolut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LINE_NEXT - lParam is the # of lines from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LINE_PREV - lParam is the # of lines back from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LINE_LAST - go to the last line of the file. lParam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aram is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_MATCHB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haracter at the current position is one of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, }, (, ), [, ],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find the matching brace or quote. If the match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osition will be moved to the match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FALSE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_MOVETO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s the cursor to a specific bookmark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is the letter of the 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aram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_SET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a bookmark at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is the letter of the bookmark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aram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sertion &amp;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_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spaces over the previous character and eras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aram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_DEL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the character at the current position. If the character is a new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e next line will be joined to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aram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_DELE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characters from the current line starting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position and going until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aram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_DEL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s the curren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aram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_INSERT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 character at the current position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eys the state of the editor's insert/overstrik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is the ASCII character to insert at the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aram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_INSERT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 string into the editor at the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is ME_OVERSTRIKE_MODE if you want to overstrike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xt at the current position in the buffer. Any other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Param will insert the text at the current position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aram is a far pointer to the text to insert. The text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bedded tab characters (\t) or newlines (\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the text was inserted, FALSE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Message(hWndEdit, ME_INSERTSTRING, ME_INSERT_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LONG) (LPSTR) "This is line 1\nAnd this is line 2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_TOGGLE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s or sets the state of the insert/overstrik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MODE_TOGGLE - toggle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MODE_ON     - sets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MODE_OFF    - sets overstrik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aram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_TOGGLEWORD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s the current state of the wordwrap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aram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_OPE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contents of a file at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is 0 if lParam points to a valid filename. You ca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andle of an open file in wParam. If you do this, then l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aram is a far pointer to the name of the file to read. If l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0, then wParam is assumed to contain the handle of an ope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successful, FALSE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_WRIT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the contents of the editor buffer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is usually 0. If lParam is NULL, wParam may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aram is a far pointer to the name of the file to writ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Param is NULL and wParam is 0, then the filename already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 the editor window is used. If lParam is NULL and wParam is not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wParam is interpeted as a file handle to writ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successful, an error code if not. The error cod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following valu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_ERRCREATING  could not crea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_ERRWRITING   could not write out the entire editor buf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&amp; Substitut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_F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forward (from the current position) for a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_B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backwards (from the current position) for a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_F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forward (from the current position) for a pattern and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_B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backward (from the current position) for a pattern and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ara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search and substitute commands, the format of the data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lParam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 f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_CASE_INSENSITIVE    - the search is case 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_NO_REGEXP           - the pattern is not consi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 regula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_PROMPT_ON_REPLACE   - prompts the user for each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szPattern[];    the ASCII search pattern, NULL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szReplace[];    the ASCII replacement pattern, NULL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ARCH_PROMPT_ON_REPLACE flag and szReplace[] string are onl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ubstitu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lParam is NULL, then the editor will automatically bring up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es for the search and substitute commands. This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actively enter the search and replace strings and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the pattern was found, FALSE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_SEARCHAGAI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s the previous search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and lParam are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_REPLACE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s the previous replac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and lParam are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the pattern was found, FALSE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_QUERYSEARCH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rieves the last string used for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aram is the far pointer to a buffer which the search string will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. lParam can be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ngth of the search string, or 0 or there was no previous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_HELPON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s help on the word under the cursor. The Windows help file u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e which is in the APIHELP entry in [options]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MAED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and lParam are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successful, FALSE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, cutting, copying and pas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_APPE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s a blank line after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and lParam are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_CASE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case of the selected text to all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and lParam are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_CASE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case of the selected text to all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and lParam are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the current selection, any marked lines, or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pied text is placed in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is a currently marked selection, then this text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is no selected text, then the current line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ipboard is cleared before the copied text is placed in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and lParam are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_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s the current selection, any marked lines, or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leted text is placed in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is a currently marked selection, then this text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is no selected text, then the current line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ipboard is cleared before the deleted text is placed in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and lParam are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_CUT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s the current selection, any marked lines, or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leted text is placed in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is a currently marked selection, then this text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is no selected text, then the current line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lected text is appended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and lParam are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_DEL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s the current line or any marked lines. The deleted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placed in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and lParam are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_DU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es the current line and inserts it after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and lParam are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_INSER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 blank line before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and lParam are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_MARK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s the marked state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and lParam are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_MARKLINE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all lines from the current line up to the previously marke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viously marked line must physically above the cu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and lParam are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_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contents of the pick buffer at the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and lParam are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_RECT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or ends a 'column' selection. If this message is sent w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 selected areas of text, then the editor will 'mark'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cursor position. You can then move the cursor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. When the second ME_STREAMMARK message is recei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, it will select the columns of text between the starting and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and lParam are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_RESET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s all selections from the current buffer. If any text i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it will become de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and lParam are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_STREAM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or ends a 'stream' selection. If this message is sent w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 selected areas of text, then the editor will 'mark'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cursor position. You can then move the cursor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. When the second ME_STREAMMARK message is recei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, it will select all text between the starting and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and lParam are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_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ME_BACK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nts the selected lines rightwards or leftwards. The ME_TAB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es the text rightwards, and the ME_BACKTAB command pushes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and lParam are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_RE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oes the previous u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and lParam are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_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oes the previous edit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and lParam are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_OPTIOND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okes the "Options" dialog box. This provides an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 for the user to configure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and lParam are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_SET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a specific editor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is the new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aram is a far pointer to the name of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Default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  -------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Indent    1         Are new lines auto-ind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abLine     0         Lines are entabbed when written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FreeSpace   1         Can the cursor move into space beyond the end-o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BitsOff   0         Editor masks out the high bit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Amount  2         The amount of space each indent/undent command sh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Mode    1         The initial insert/overstrike mode  (1 = ins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Margin   80        The margin where wordwrapping will tak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Fill       32        The fill character used for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Increment  8         The width of a tab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Enabled   1         Undo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ealTabs   0         Use real tabs or insert spaces instead of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wrap      0         Wordwrap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_QUERY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ries the current value of a specific editor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aram is a far pointer to the name of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value of the edito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_SET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olor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aram is the RGB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_SETBK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olor of the editor window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aram is the RGB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_GETCUR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rieves the word under the cursor and puts it in an app-passe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is the length of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aram is a far pointer to the buffer to copy the wor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ngth of the string if successful, 0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_QUERY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ssage retrieved certain information about the editing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includes the current column, current line numb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number of lines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aram is a far pointer to an MAGMAED_STATUS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the infomation was retrieved, FALSE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_KEYMAC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nd stops the recording of a keyboard macro. To begin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keyboard macro, send the ME_KEYMACDEFINE message to the editor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 the recording, send this messag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and lParam are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_KEYMAC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s the currently-defined keyboar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and lParam are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_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otification code is sent when the state of the editor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M_COMMAND message will be sent to the window which is the par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or window. The wParam will be the control ID of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, the LOWORD of the lParam will be the window han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window, and the HIWORD of the lParam will be the MEN_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ypical use for this message is to update the "editor decora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application when something in the editor has chang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if your application maintains a status li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, then you can use the following code in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update the statu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WM_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HIWORD(lParam) == MEN_UP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alidateRect(hWndStatus, (LPRECT) NULL,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/API Messag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essages are provided for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Windows edit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M_GE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rieves the contents of the edit control and puts the tex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d mem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is the maximum size of the text to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mitation is that wParam contains the max length of the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under 16-bit Windows, can be at most 64K. So, we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ttle extension here. If wParam is 0, then we will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ngth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aram is a far pointer to the memory location which will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bytes copied into the memory location, or 0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M_GETTEXT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ries the length of the text in the edit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and lParam ar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characters in the edit contro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M_SE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ontents of the edit control to the specifi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aram is a far pointer to the text to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successful, FALSE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_GETFIRSTVISIBL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ries the line number of the line which is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aram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0-based line number of the line at the top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_GE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rieves the contents of a specifie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is the 0-based line number of the line to qu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aram is a far pointer to a memory location where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line will be copi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bytes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_GETLINE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ries the number of lines in the edit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aram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lines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_LINEFROM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a 0-based index into the editor, returns the lin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e which contains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contains the 0-based index of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mitation is that wParam contains the max length of the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under 16-bit Windows, can be at most 64K. So, we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ttle extension here. If lParam is not 0, then we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in lParam as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aram must be 0 if you are using wParam as the index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Param will be used as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0-based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_LIN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the number of a line, returns the 0-based index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on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is the 0-based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aram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0-based index of the first character on the line. If wParam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ne number which is greater than the number of lines in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, then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_LINE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ries the number of characters in a certai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is the 0-based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aram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characters in the line, or 0 if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_GET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ries the modification state of the edit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aram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zero if the edit control has been modified, 0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_SET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modification state of the edit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is the new modification state. It should be non-zero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control should be considered to have been modified, and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clear the modification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aram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modificatio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_GET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_REPLACE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_SET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messages are not current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_SETREAD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s the 'read-only' state of the edit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is non-zero if the read-only state should be set, and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should be 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aram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 if successful, FALSE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_SETTAB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tab stops of the edit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specifies the number of tab stops contained in the lpTabs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d to by lParam. If wParam is 1, then the lpTabs[0]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 increment multiplied by 4; the tabs will be se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lpTabs[0]/4' number of columns. If wParam is 0, then the default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tings are used. If wParam is greater than 1, then lpTabs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ab s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aram is a far pointer to an array of tab stops. Each tab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s a column number multiplied by 4. The value 4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Windows dialog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the tabs were set, FALSE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_CHANGE     the contents of the edit control have been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_HSCROLL    the edit control's horizontal scrollbar has been click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_KILLFOCUS  the edit control is losing the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_SETFOCUS   the edit control has gained the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_VSCROLL    the edit control's horizontal scrollbar has been clicke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