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-Library v1.0 for Windows v3.1+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oolBook and CD-Library, the Library is formed into a book.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page by page.  As you add new CDs/Pages the Book grow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ields :  Just click in these areas to edit/change C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/Group/Orchestra: optional sorted field. printed field for (Print Curr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(Print All)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r/Conductor: optional sor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: not needed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: CD Label, printed field for (Print Current) and (Print All)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: optional sorted field, printed field for (Print Curren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nt All)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itles: Scrolled text window, printed field for (Print Current)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: Just cli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Creates new page (for a new CD) and inserts in right after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: Deletes current page, prompts Yes or No buttons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: Sorts pages by three different fields or your choi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nd/Group/Orchestra, Performer/Conductor, or Title. Then will go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age of book afte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=: Goto previous page or if you are on Page 1 will goto Last Page of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: Goto next page or if you are on last page will goto first page of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: Prompts you for text to search for.  This will search for text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 Fields, it will goto the page that has the match (if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: After doing the Find button if you desire to search mor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, this will continue through the book for match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Quits CD-Library and saves changes or Titles you have added/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#: click on this button to change to Page #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.. anymore more info needed, contact Inter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