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NTION RE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emo version of INTERACTIVE TRIVIA may ONLY be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S , Compuserve , Delphi , Gennie, Bix , Internet and other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ile WITHOUT an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FNET: MUST OBTAIN PERMISSION IF PROGRAM IS U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rge ANY fee whatsoever , including Download fees on a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sis ,you MUST get Permission from Wonder-Soft or our Distrib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 Lin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pany selling shareware disks You MUST get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is demo . This Includes companys that charge 'Duplicating Fees'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be charged a fee for the right to distribute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major distributors such as Gold Seal , Titanium ,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ndors that places shareware in retail outlets , you MUST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-Line software for distribution arrangements . YOU WILL BE CHARGED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rvice because of the costs of your disks in retail out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shareware on CD rom you MUST ge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dividuals may copy the DEMO version of INTERACTIVE TRIVI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providing that no money is charged for duplication or the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to distribute this demo you MUST contact Pro-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ton, NJ 0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546-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get permission to distribute this DEMO , you will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for every copy you sold with 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you will NOT be charged a fee so register with Proli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a hassel la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