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1.0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RVBJ.ICO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READ.1ST        QC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0.WAV        SND1.WAV        SND2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