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Shareware".  You are granted a licens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"GLIDPAK.EX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GLIDEPATH to friends, associates, or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BBS), please distribute the file GLIDPA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individual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PATH uses rapid picture loading to achieve 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ctures" are located in the "/glide" directory onc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PA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a "File not found" message you are miss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have to reload the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