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ryan R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ra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 do or not to do; that is the question that I as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Rittmeyer disclaims any and all liability that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. IN OTHER WORDS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day's buisness world needing decisions on the fly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re executuives who can't make them, there is clearly a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thing to do the decision making for these poor depress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where Decision maker comes in; it will randomly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hoices: Yes, no, or maybe. This really is a fun progra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can be used in a, say, science lab that tests prob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your PC's clock in order to make a decision; it's not compl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 get the job done. Now, I'll tell you how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full executive too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'd make Decision Maker it's own directory. You don't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you do in some of the ParaSoft programs, but I real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put this in a directory called, say, "C:\DECISION."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it before and I'll say it again...ALL of the Para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eed VBRUN300.DLL in your windows director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it, contact my BBS or America Online for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rom DOS ( NOT a DOS windows in Windows ) and from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should get decision mak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ll explain the SIMPLE to use commands like I did in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ler ( If you don't have a copy of that, you might want on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wnload it from my BB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- click on this to bring up the fl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- this does the same thing as the button labeled "Make Decis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kes a random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- this resets the box color to white; I don't know why you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do this, bu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- this is where I tell you about Decision maker, and adverti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exits the program and returns you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gram! If you have problem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.DLL is in your "C:\WINDOWS" directory. If it 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problems, contact a local computer expert, o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 messages in the ParaSoft support message area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the latest version is ALWAYS availible on my B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Bryan Rit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ct. 2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Sof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0)374-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am-1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680 me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ANSi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doors! CALL N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