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ATION FOR GRK0 - Biblical Greek Type 1 and True Type font for Windows. (Shareware $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ressed file name:GRK0.Z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test version 6/28/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READ THE READ.ME FILE AND THESE INSTRUCTIONS BEFORE USING THE FO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registered your fonts, thankyou for your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brew and Greek fonts are sold by Donald Reiher Computer Support, for the purpose of encouraging scholarly study of the Scriptures.  The registration cost is $25 per font.  If you use any of my shareware Greek &amp; Hebrew fonts, don't forget to register them as THEY ARE COPYRIGHTED SHAREWARE ARE NOT FREEWARE!!   Please help the shareware system continue by registering your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til 8/1/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ald Rei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 Barren 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town Square, PA 190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ax 610-353-0677 (after first ring dial 1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bs 610-356-7932   (1200-14.4   baud, 24 h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et DONALDREIHER@delphi.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serve: 72401,27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8/1/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ald Rei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11 Woodworth 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ookhaven, PA 190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phones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send payment in one of the following fo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US or International Postal Money Order, Traveler's Check or Cashi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eck (drawn in US $ on US Bank with a USA address printed on the check.</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HECK: Personal, Company, or Institutional (drawn in US $ on US Bank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USA address printed on Che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have completed a preliminary release of  bitmapped fonts GRK0.  They are 10, 12, and 14 point fon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EY DO NOT WORK WITH TRUETYPE, ONLY WITH ATM (Adobe Type Manager).  Install the bitmapped font using CONTROL PANEL and FONTS in windows main group.  The breathing marks will then be readable in the most commonly used screen sizes.  I tested them with WINWORD 2.0a-c, WPWIN 5.2, and AMI PRO 3.0.  They work best in WINWORD 2.0c at a 1:1 zoom in a standard 640x480 VGA mode.  If you use a high resolution mode (ie. 800x600 or higher) the bitmapped fonts will not be substituted for the ATM rendered fonts, unless you use a small screen text size.  I am working on more screen fonts.  You may want to check into my BBS from time to time to see new develop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ose who don't know how, you access the upper 128 ascii characters in Windows 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urn on the num lock k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Look in the chart for the character you want (ie. #15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ress and hold the left ALT key, type 0157 on the number keypad, then release the ALT k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the Greek character map for GRK0</w:t>
      </w:r>
    </w:p>
    <w:p>
      <w:pPr>
        <w:pStyle w:val="Normal"/>
        <w:bidi w:val="0"/>
        <w:jc w:val="left"/>
        <w:rPr/>
      </w:pPr>
      <w:r>
        <w:rPr>
          <w:b w:val="false"/>
          <w:bCs w:val="false"/>
          <w:i w:val="false"/>
          <w:iCs w:val="false"/>
          <w:caps w:val="false"/>
          <w:smallCaps w:val="false"/>
          <w:strike w:val="false"/>
          <w:dstrike w:val="false"/>
          <w:outline w:val="false"/>
          <w:vanish w:val="false"/>
        </w:rPr>
        <w:t>32</w:t>
        <w:tab/>
        <w:t xml:space="preserve"> </w:t>
      </w:r>
    </w:p>
    <w:p>
      <w:pPr>
        <w:pStyle w:val="Normal"/>
        <w:bidi w:val="0"/>
        <w:jc w:val="left"/>
        <w:rPr/>
      </w:pPr>
      <w:r>
        <w:rPr>
          <w:b w:val="false"/>
          <w:bCs w:val="false"/>
          <w:i w:val="false"/>
          <w:iCs w:val="false"/>
          <w:caps w:val="false"/>
          <w:smallCaps w:val="false"/>
          <w:strike w:val="false"/>
          <w:dstrike w:val="false"/>
          <w:outline w:val="false"/>
          <w:vanish w:val="false"/>
        </w:rPr>
        <w:t>33</w:t>
        <w:tab/>
        <w:t>!</w:t>
      </w:r>
    </w:p>
    <w:p>
      <w:pPr>
        <w:pStyle w:val="Normal"/>
        <w:bidi w:val="0"/>
        <w:jc w:val="left"/>
        <w:rPr/>
      </w:pPr>
      <w:r>
        <w:rPr>
          <w:b w:val="false"/>
          <w:bCs w:val="false"/>
          <w:i w:val="false"/>
          <w:iCs w:val="false"/>
          <w:caps w:val="false"/>
          <w:smallCaps w:val="false"/>
          <w:strike w:val="false"/>
          <w:dstrike w:val="false"/>
          <w:outline w:val="false"/>
          <w:vanish w:val="false"/>
        </w:rPr>
        <w:t>34</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tab/>
        <w: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tab/>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tab/>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tab/>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tab/>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tab/>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tab/>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tab/>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tab/>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tab/>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tab/>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tab/>
        <w:t>&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tab/>
        <w:t>&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tab/>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tab/>
        <w:t>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tab/>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tab/>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tab/>
        <w: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tab/>
        <w:t>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tab/>
        <w:t>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tab/>
        <w: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tab/>
        <w: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tab/>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tab/>
        <w:t>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tab/>
        <w: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tab/>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tab/>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tab/>
        <w: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tab/>
        <w: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tab/>
        <w:t>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tab/>
        <w: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tab/>
        <w: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tab/>
        <w: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tab/>
        <w:t>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tab/>
        <w:t>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tab/>
        <w: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tab/>
        <w: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tab/>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tab/>
        <w:t>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tab/>
        <w:t>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tab/>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tab/>
        <w:t>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tab/>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tab/>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tab/>
        <w: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tab/>
        <w:t>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tab/>
        <w:t>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tab/>
        <w: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tab/>
        <w: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tab/>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tab/>
        <w:t>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tab/>
        <w: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tab/>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tab/>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tab/>
        <w: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tab/>
        <w: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tab/>
        <w:t>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tab/>
        <w: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tab/>
        <w: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tab/>
        <w: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w:t>
        <w:tab/>
        <w:t>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tab/>
        <w:t>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tab/>
        <w: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tab/>
        <w: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tab/>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tab/>
        <w:t>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tab/>
        <w:t>ƒ</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w:t>
        <w:tab/>
        <w:t>ˆ</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7</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w:t>
        <w:tab/>
        <w:t>Š</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9</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w:t>
        <w:tab/>
        <w:t>Œ</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tab/>
        <w:t>Ž</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3</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2</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3</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4</w:t>
        <w:tab/>
        <w:t>š</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6</w:t>
        <w:tab/>
        <w:t>œ</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8</w:t>
        <w:tab/>
        <w:t>ž</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tab/>
        <w:t>Ÿ</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w:t>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3</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4</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6</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7</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8</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9</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0</w:t>
        <w:tab/>
        <w:t>ª</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1</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2</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3</w:t>
        <w:tab/>
        <w:softHyphen/>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4</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5</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6</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7</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8</w:t>
        <w:tab/>
        <w:t>²</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9</w:t>
        <w:tab/>
        <w:t>³</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1</w:t>
        <w:tab/>
        <w:t>µ</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2</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3</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4</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5</w:t>
        <w:tab/>
        <w:t>¹</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6</w:t>
        <w:tab/>
        <w:t>º</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7</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8</w:t>
        <w:tab/>
        <w:t>¼</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9</w:t>
        <w:tab/>
        <w:t>½</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0</w:t>
        <w:tab/>
        <w:t>¾</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1</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w:t>
        <w:tab/>
        <w:t>À</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3</w:t>
        <w:tab/>
        <w:t>Á</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4</w:t>
        <w:tab/>
        <w:t>Â</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5</w:t>
        <w:tab/>
        <w:t>Ã</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6</w:t>
        <w:tab/>
        <w:t>Ä</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7</w:t>
        <w:tab/>
        <w:t>Å</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w:t>
        <w:tab/>
        <w:t>Æ</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w:t>
        <w:tab/>
        <w:t>Ç</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1</w:t>
        <w:tab/>
        <w:t>É</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2</w:t>
        <w:tab/>
        <w:t>Ê</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3</w:t>
        <w:tab/>
        <w:t>Ë</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4</w:t>
        <w:tab/>
        <w:t>Ì</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5</w:t>
        <w:tab/>
        <w:t>Í</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6</w:t>
        <w:tab/>
        <w:t>Î</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7</w:t>
        <w:tab/>
        <w:t>Ï</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8</w:t>
        <w:tab/>
        <w:t>Ð</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9</w:t>
        <w:tab/>
        <w:t>Ñ</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0</w:t>
        <w:tab/>
        <w:t>Ò</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1</w:t>
        <w:tab/>
        <w:t>Ó</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w:t>
        <w:tab/>
        <w:t>Ô</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3</w:t>
        <w:tab/>
        <w:t>Õ</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4</w:t>
        <w:tab/>
        <w:t>Ö</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5</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6</w:t>
        <w:tab/>
        <w:t>Ø</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7</w:t>
        <w:tab/>
        <w:t>Ù</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8</w:t>
        <w:tab/>
        <w:t>Ú</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9</w:t>
        <w:tab/>
        <w:t>Û</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0</w:t>
        <w:tab/>
        <w:t>Ü</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1</w:t>
        <w:tab/>
        <w:t>Ý</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w:t>
        <w:tab/>
        <w:t>Þ</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3</w:t>
        <w:tab/>
        <w:t>ß</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4</w:t>
        <w:tab/>
        <w:t>à</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5</w:t>
        <w:tab/>
        <w:t>á</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6</w:t>
        <w:tab/>
        <w:t>â</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7</w:t>
        <w:tab/>
        <w:t>ã</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8</w:t>
        <w:tab/>
        <w:t>ä</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9</w:t>
        <w:tab/>
        <w:t>å</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0</w:t>
        <w:tab/>
        <w:t>æ</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1</w:t>
        <w:tab/>
        <w:t>ç</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2</w:t>
        <w:tab/>
        <w:t>è</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3</w:t>
        <w:tab/>
        <w:t>é</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4</w:t>
        <w:tab/>
        <w:t>ê</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5</w:t>
        <w:tab/>
        <w:t>ë</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6</w:t>
        <w:tab/>
        <w:t>ì</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7</w:t>
        <w:tab/>
        <w:t>í</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8</w:t>
        <w:tab/>
        <w:t>î</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9</w:t>
        <w:tab/>
        <w:t>ï</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w:t>
        <w:tab/>
        <w:t>ð</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w:t>
        <w:tab/>
        <w:t>ñ</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w:t>
        <w:tab/>
        <w:t>ò</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w:t>
        <w:tab/>
        <w:t>ó</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w:t>
        <w:tab/>
        <w:t>ô</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w:t>
        <w:tab/>
        <w:t>õ</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w:t>
        <w:tab/>
        <w:t>ö</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7</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8</w:t>
        <w:tab/>
        <w:t>ø</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9</w:t>
        <w:tab/>
        <w:t>ù</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0</w:t>
        <w:tab/>
        <w:t>ú</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1</w:t>
        <w:tab/>
        <w:t>ú</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2</w:t>
        <w:tab/>
        <w:t>ü</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3</w:t>
        <w:tab/>
        <w:t>ý</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4</w:t>
        <w:tab/>
        <w:t>þ</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5</w:t>
        <w:tab/>
      </w:r>
    </w:p>
    <w:sectPr>
      <w:headerReference w:type="default" r:id="rId2"/>
      <w:headerReference w:type="first" r:id="rId3"/>
      <w:type w:val="nextPage"/>
      <w:pgSz w:w="12240" w:h="15840"/>
      <w:pgMar w:left="1800" w:right="1800" w:gutter="0" w:header="108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