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1.5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,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izManager 1.5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/Releases/Updat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le HISTORY.TXT for information about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features. The WizManager version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 is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1.5a: Outstanding Win 3.1 File Manager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G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WizMgr File Manager Add-on Addon Extens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a user could wish for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re finally available in this inno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get 1) the ease-of-use of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uttonbar, 2) a Command Line Box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commands such as COPY, DEL, MKDIR, etc, and 3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tilities like Print Directory, Print Tree,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System and Disk Information, Scripts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nus, File Viewer connection, and more. Wiz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and open the door to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is the ultimate Windows 3.1 File Manager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think Windows File Manager could b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ful, scrollable buttonbar? Did you ever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DOS commands like COPY, DEL, MKDIR, etc,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? Did you ever want to print a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view files or open files which don'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 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you dreamed of in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re finally available with this innovativ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make working in Windows File Mana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Get 1) the ease-of-use of a fast access buttonbar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ntering DOS commands in a Command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eaving File Manager), and 3) many gre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 Directory, Print Tree, Lock and Restor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nformation, Scripts, Customized Launch Menu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, File Viewer connection, Task Manager,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Panel Options, Exit Windows, Re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and more. All this additional power in a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ddition. WizManager will save you time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new possibilites.  WizManager is the ultim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 Manager extender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 or WFW, 595 kB of fre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39.95 plus shipping and handl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with latest version,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letter "Tips and Tricks for File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jenix Corp.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, WI 53719, (608) 277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jenix Corporation is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