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ENERAL NOTES ON FILES CONTAINED IN THE SMART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Windows, the only file that you will need is S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ADME file is dedicated to installation of Smart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have been included for those who wish to use SmartF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.PIF    PIF file for use with Smar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.ICO    Windows Icon for Smar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ove SFILE.PIF and SFILE.ICO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 SFILE.EXE to a 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Open the group where you want SmartFil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elect: File, New, Program Item.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ype "SmartFile" next to Description and "SFILE.PIF" next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This PIF file was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6.0 MOUSE.COM mouse driver.  The DOS 6.0 mouse driver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e mouse for DOS programs that are windowe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6.0 mouse driver (usually loaded in the AUTOEXEC.BA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most likely not be able use the SmartFile mouse in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DOS 6.0 mouse driver must be loaded (by DOS) before Smar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use is dead in SmartFile, either load the appropri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, or change your PIF file to Full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.  Remember that SmartFile is a DOS program,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For this reason, you are at the mercy of how we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s with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elect Change Icon.  Click "OK" for the message: No Ic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Select Browse and then select SFILE.ICO off the list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lick "OK" one window at a time and the setup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on Window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ince SmartFile is a DOS program, you must exit Smart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or both mouse buttons.  The familiar Windows cl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to close SmartFile unless you change your PIF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Close When Active."  I do not recommend setting this op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martFile in the middle of a copy/delete/etc. could cua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shareware programs, SmartFile has been designed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n functionality, ease of use, and the unobtrusiv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"nag" you about registering the program.  As you would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to a waiter or waitress for service, please send a $16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elopment of SmartFile if you use the program. 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as well as on the first on-line help screen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tributing to SmartFile since I have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martFile!  Your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aney                                Comments/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5                             Compuserve ID: 72074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ksburg, MD 210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