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Map Version 1.5 Owner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owner of ClpMap, mail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25 US/Canada or $30 International (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W. W. Mayfield) to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owner, you will receive the registered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copy of the documentation, notification of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 technical support for one year.  Technical supp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by mail at the below address or by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can usually be obtained by telephone at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 when I am available.  I am available most ev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 PM and 9 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W.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9 Audr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10) 375-2249 (between 6 PM and 9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: 72010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 (____) ____ - _________ or (____) ____ -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: Double density ____ 5.25 in. or 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density ____ 5.25 in. or 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C Used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nd out about ClpMap?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