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new, quick and easy way to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Ringmaster is designed for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who are tired of searching throug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s multiple windows to find the icon for a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ingmaster will handle up to 225 programs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15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pgrading from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master copy the new RINGMSTER.EXE file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ut keep your RINGMSTER.DAT file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new version press the INFO butt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your Windows directory (usually C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master is a Visual Basic program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VBRUN200.DLL in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200.DLL is the run time module free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.  It is available on Compuserve an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local comput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VBRUN200.DLL you will need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RINGMSTR.EXE and RINGMSTR.DAT)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Ringmaster must have access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related files you must install i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not in a separate subdirectory.  Ring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est if it is included in the Windows start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Program Manager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Ringmast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INFO button and verify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(usually C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master is designed to be easy to us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may seem a little complex a few 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master will soon make it second nature. Ring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ages that can contain up to 15 programs each. 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itle bar at the top.  The title (or category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blue and the program names are listed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low the title box is a toggle ba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ggle bar will shift from the program list to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and vice-versa.  Pushing the button next to any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you directly to the correspond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don't have to scroll through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  Pushing the button next to any program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titles are all contained in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xt boxes can be edited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ox and typing in the desired text.  Both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be added by editing a blank box. 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in the title box at the top of the form or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new program description has been typed i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on your keyboard will bring up a reques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have the opportunity to enter the comman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.  If you aren't sure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browse button for a complete program lis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ame of your program will automatically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ox.  If your program won't run use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Program managers file menu to see w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tries will be saved when Ringmaster is clo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to the left of the title bar.  Pressing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save all entries, the current pag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when Ringmaster opens and the position of the Ring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ngmaster could easily become your most used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Ringmaster represents many hours of hard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in a minimal $10 registration fe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ing the efforts of independent program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raging further development of this and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 Be sure to include your address or Compuserve 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an send you a registration numb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ony Bov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30 Canal St. #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an Rafael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