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in addition to an option setting that I couldn't find any obvious place for.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 additional option on this menu is the "Greedy" option.  Simply described, when this option is checked, transfers TO the system running WFTPD will run faster, but more of the Windows process time will be taken up.  Hence, this option should probably only be enabled on a machine that does not receive much interactive use of Windows.  If you intend to use Windows while WFTPD is running, I recommend you disable the Greedy option.  Currently there is no corresponding option for transfers FROM the system running WFTPD.</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e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my software, and also in the underlying TCP/IP implementation of the relevant Winsock stacks, since when Windows closes down, they should close down all TCP/IP connections that were activated under Windows.  A later version of WFTPD will fix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dangerous, option is "Winsock Calls".  This is included main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wo items are enabled - the third, greyed, item is reserved for the next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Alter" button is greyed out whenever the text in the two boxes does not exactly match.  The user's entry is only added to the INI file on pressing the Add/Alter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Enable Security" check box, when checked, requires that each connection enters a valid user name and password, which must match those on file in the INI file.  If unchecked, a connection may enter any user name and password, and will be granted access to all your connected drives.</w:t>
      </w:r>
    </w:p>
    <w:p>
      <w:pPr>
        <w:pStyle w:val="Normal"/>
        <w:bidi w:val="0"/>
        <w:jc w:val="left"/>
        <w:rPr/>
      </w:pPr>
      <w:r>
        <w:rPr/>
      </w:r>
    </w:p>
    <w:p>
      <w:pPr>
        <w:pStyle w:val="Normal"/>
        <w:bidi w:val="0"/>
        <w:jc w:val="left"/>
        <w:rPr/>
      </w:pPr>
      <w:r>
        <w:rPr/>
        <w:t>The "Allow Anonymous" check box enables, or disables the "anonymous" user.  This user name is synonymous with the "ftp" user name, for ease of typing, and is provided so that unprivileged access can be granted to your system.  Any connection may log in to the anonymous user, and may enter any text as the password.  WFTPD will suggest to each connection that they supply an email address as their password, and this value is logged if the "Anonymous" loggin option is enabled.  This provides a limited method of determining who has been logging into your system.</w:t>
      </w:r>
    </w:p>
    <w:p>
      <w:pPr>
        <w:pStyle w:val="Normal"/>
        <w:bidi w:val="0"/>
        <w:jc w:val="left"/>
        <w:rPr/>
      </w:pPr>
      <w:r>
        <w:rPr/>
      </w:r>
    </w:p>
    <w:p>
      <w:pPr>
        <w:pStyle w:val="Normal"/>
        <w:bidi w:val="0"/>
        <w:jc w:val="left"/>
        <w:rPr/>
      </w:pPr>
      <w:r>
        <w:rPr/>
        <w:t>The "Enable Security" and "Allow Anonymous" check boxes will have their status saved when the "Close" button is clicked to close up the dialog.</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second item in the Security main menu is "Host/Net".  This is a new feature to 1.9, and may be a trifle flakey as of yet.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Alter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 will greatly aid in my records if all registrations are accompanied by the enclosed order form, which is in ORDER.DOC in WinWord 2.0 format, or in ORDER.TXT in simple ASCII text.  The registration fee is $15, and I accept only cheques and cash.  Be very careful if sending cash - the Postal Service has a reputation for pilfering, which does not seem to be totally undeserved considering the occasional empty envelope I receive.  Cheque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t>Houston TX 77077, USA</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r>
  </w:p>
  <w:p>
    <w:pPr>
      <w:pStyle w:val="Header"/>
      <w:bidi w:val="0"/>
      <w:jc w:val="center"/>
      <w:rPr/>
    </w:pPr>
    <w:r>
      <w:rPr/>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09:29:00Z</cp:lastPrinted>
  <cp:revision>0</cp:revision>
  <dc:subject/>
  <dc:title/>
</cp:coreProperties>
</file>