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____________  ZIP COD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PRICE   | QTY |  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lay........$15.00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w........$15.00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-IT........$15.00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ulous.........$20.00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|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s..............$10.00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total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Cost |No char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(U.S. DOLLARS ONLY PLEASE) payable to: 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ol Stream, Il 601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