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remove  unwanted  Windows  and  DOS  programs,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restore the systems AUTOEXEC.BAT, CONFIG.SYS,  WIN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and disk boot sector system tracks. Run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add anything new to your system. New programs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nd, at your option, kept, or deleted and the system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as well as networks with multiple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are  also  supported.  Safeguards  provide  display   of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 and  files  (including  hidden  ones)  for   review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.  Accept additions, or safely delete them elimin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vation  normally  associated with removing unwanted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ystem. (UNSTAL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ticles have appeared in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Virus Simulator is an absolute necessity,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defending against viruses.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 security  consultants,  law  enforcement,  instit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employ Virus Simulator when conducting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