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! HOT! HOT! -- A Proven Reta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-5WS:  Complete Job-Search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for WINDOWS------09-13-1994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ousands of the HOTTEST companies in a single day!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Typing &amp; Research effort.  Find a job yourself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doing mass mailings for others.  JOBHUNT (tm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, Phone, Fax, Number of Employees, Sale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Business, etc.  Search by Region or Type of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word processor quickly prints personalized cover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letters, labels and envelopes.  Excellent sales-pro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Export to ASCII.  Phone dialer.  Thousand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upon registration.  Fully functional Lite Window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rcially successful JOBHUNT that now sells in o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Rave Reviews--Press, Radio &amp; TV.  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LEADING PUBLICATIONS (Plus many Radio &amp; Television 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 Helps You Get a J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gt;&gt;&gt; Byte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JOBHUNT) "No longer is it necessary to spend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ing a database of leading employ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The Wall Street Journal's NBEW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lled a sampling of companies, from large to small and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urrent--and pleased to be listed" (on JOB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gt;&gt;&gt; PC Home Journa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...is a useful automation program for job seek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&gt;&gt; InfoWorl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JOBHUNT...surviving the job search jungle just g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gt;&gt;&gt; PC Toda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found a tool that changes the way I look for jobs--JOBH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&gt; Personal Computer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BUYS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(Entry level, Middle Management and Administr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-related Businesses (to do mailings for their cli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), Campus Placement Offices, Libraries, Counse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Fund-raisers, Retiring/Separating Milit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vilian workforce, Marketers, Salespeople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, Large Companies (as a "Going-away Present"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off) and friends &amp; relatives (as a Christmas or Graduation g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3 Meg RAM.  Also requires VBRUN300.DLL and MSAJT11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does not install but the user has to downloa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in the \WINDOWS\SYSTEM directory (because thi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distribution through BBSes only).  Vendors please note that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&amp; distribution Scope DOES provide a separate Setup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se two *.DLL files also.  If you have not receive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Scope already, please call us and we shall gladly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(Vendors ONLY please.  We cannot ship free disks to en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ZAT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/Librarian/Sysop/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r permission to distribute this popular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Catalogs, BBS, CD-ROM, On-line Informatio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means as long as the basic Electronic Product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), Intellectual Property Notices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are NOT altered in any way. 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on CompuServe (R), GEnie (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ECHNICAL 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JOBHUNT (tm) LITE for Windows. Ver 5WS. Date: 09-1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Char. Description:  JOBHUNT-5WS:  Complete Job-Search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CIS Name:  JOBHUNW5.ZIP (JOBHUNWn where n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).  You may use LHA or any othe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For CompuServe (R) or if you need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use JOBHNW5.*  (JOBHNWn where n is the 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an even shorter name?  Use JOBHW5.*  (JOBH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Jobs, JobHunt, Resume, Career, Employment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Career, Resume, Personal Productivity,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see Key Word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. Price:  $49.95 (JOBHUNT LITE is distributed as Free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chase of the "Regular" edition at $49.9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.95 S&amp;H entitles you to an updated database of 6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es (Regular price is $59.95 but Share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$10 discount).  Program print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Venture: Scope welcomes Joint-venture/Internation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reating special U.S. or International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 using your Data and our Softwa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QUESTIONS? 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ternational, Inc., P.O.B. 25252, Charlotte NC 28229-52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4) 535-0614,    Fax: (704) 535-0617,    BBS: (704) 535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 is a Trademark of Scope International.  Copyright (c) 198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ternational, Inc., specifically disclaims all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cop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does not guarantee the accuracy or completeness of the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as it is gathered through numerous other sou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/companies listed may or may not have any job-opening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 for your products or services.  Please use 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duct you are agreeing to indemnify and hol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against any clai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