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T BUTT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 for WINDOWS Version 1.0 Release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 for WINDOWS is a must-have utility for all Windows user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 to view almost any kind of file (GIF, BMP, PCX, databas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ext files, ZIP file listings, spreadsheet, and more). View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icons at once.  View self-running slideshows with a user-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Has file search, delete, copy, and rename functions.  Plays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CDs through a programmable CD player.  Has a built-in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gives you todays's date. 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BSW.EXE      HOTBSW.HLP      HOTCOLOR.CFG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VHVIEW.VBX      MCI.VBX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*.DLL (11 .D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