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69060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838230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