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2891045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01829801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