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�Ŀ ��Ŀ    ��Ŀ ��� ��Ŀ �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 �Ŀ ����    �  �  �  � Ŀ  �    �   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 � �     ���� ��� ���� ���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time Ans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 Digital is a free program that displays what looks lik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clock.  Its animated graphics give a stunning yet func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BBS Systems internal clock.  ASR Digital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ve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but using the up and down arrow keys, the displa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current systems time to the callers time onlin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, you need to create an SDL en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C TYPE=200 OptData=c:\tbbs\clock\clock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the enti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 Digital may be downloaded online on ASR's Support system for $0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sysops account on The Advanced System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y chang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