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: NET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FLOCK() with optional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FLock( [&lt;nWaitSeconds&gt;]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WaitSeconds&gt;] is the time in seconds to retr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NET_SECS (defined in netutils.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lock is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ly attempts to obtain file lock for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onds.  Returns TRUE if lock was successfu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f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uccess := NetF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NETFLOCK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Berend M. 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ETAPPEN NETDEL NETMODE NETPACK NETRLOCK NETUSE NET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