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CE - Interrupt Tracer 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an Riff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terwise Consul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813, McLean VA 22101  (703) 280-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ed and Enhanced By A. B. Kru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 ARNY KRUEGER at the EXEC-PC BBS in Shorewood Wisco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a TSR program that traces inte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raps interru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traces the registers at the entry to the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ecutes the interru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optionally traces the registers at exit from the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also allows the user at the keyboard to display  this tr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either on the screen or at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s that are to be TRACEd are specified in the ICT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Once defined, they may be enabled or disab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 default ICT is provided and you should not modify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derstand how TRACE is used and how it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REBOOT AS SOON AS POSSIBLE AFTER INVOKING TRACE!!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s not foolproof or bugfree. Use it as a tool for finding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DOS programs do. USE IT AT YOUR OWN RISK.  When you have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trace activity that interests you, reboot your system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ong for this world! Don't say that you weren't wa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is: TRACE [size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size is the size of the trace tabl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0 and 53, default i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grams that use:  INT 21h function E0h. Trace us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ing repeated installation within a single boo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grams that use INT 2Eh. They mess with DOS's mi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Keyboard ICT control for ICT's 7-15 isn't there. I added I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5 to make TRACE stable, but it will take some major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m to be keyboard controllable. Send mail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- I would nev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int spoolers. TRACE does OUT's to the Parallel por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ore usual BIOS INT 17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initialization code is in TRACE12.ASM.  At initialization,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s its Interrupt Control Table (ICT).  The ICT contain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for every interrupt number or subset thereof to be tr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ing control within a given interrupt number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AH. Interrupts vary as to whether they return to th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not. INT 20 (program exit) is an example of an interrup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turn to the caller. Treatment of the 808x flags at retur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es, and is controlled by the ICT. DOS INT 21 function 25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oute interrupts to TRACE entry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T entries are laid out in TRACE1E.AIC, and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1.ASM.  Further documentation about  ICT's is located ther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reference.  There are 16 possible different ICT ent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12 are used, leaving 4 for future expansion. The first 1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acrosanct, but an entry covering INT 21H  0D0h &lt; AH &lt; 0FF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. TRACE traps  INT 21h to protect itself again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allocates a trace table in accordance with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. If none is provided, 30K is used as a default.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size is forced to be between 10K and 64K. If below 10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would be smaller than the program that controls it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tle sense. The 64K limit comes from the 808x segme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interrupt to be TRACEd takes place, TRACE stores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 information in the trace table, with a header that tel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of interrupt trace entry this is. If post-interrupt tr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, then some carry-forward information is placed on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trol is passed to the interrupt handler that was in pl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was initialized. After the original interrupt handler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stores stores register and flag information in the trac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header that tells what kind of interrupt trace entry thi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terrupt table is full, tracing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RACE is entered via Shift-PrtSC, or from Periscope via INT 6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's command processor prompts for output and trac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which are single letters. One important command is "Q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, which returns control to DOS. The Output rout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or screen. Print output enables displaying TRACE dat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ecting the screen's display, as well as making hard-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. The enable and disable options allow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ICT's to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mmary - enter via Shift-Prt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     Clears the trace table and ICT count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      Lists the ICT status, include INT 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Causes Trace output, including command mod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Causes Trace to use Screen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      Lists the trace, or selected data, by I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Calls the old Prt-S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T for INT 21h subfunctions 00-09 are usually disab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lot of uninformative action in this range, for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I/O. It would not be too wise to try to trace INT 5h, 1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h, as they are used by T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y to Modify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CE displays trace table data, it is formatted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nitory. You may not like my explanations, or want to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known interrupt is tagged with identifying text, and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lag contents are labeled and described. Tables in TRACE1.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this for interrupts 13H and 21h.  TRACE11.ASM contain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ting subroutines and secondary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RACE11 contains a PRINT_EDIT subroutine that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phisticated output formatting using flag bytes EDIT_xxxx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in TRACE1E.A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1E.AIC changes can affect all three .ASM files.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1E, figure on re-assembling TRACE1, TRACE11, and  TRACE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updating the TRACE1 ICT definitions necessitat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ing only TRACE1. Link TRACE us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TRACE1+TRACE11+TRACE12,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RACE to a COM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2BIN TRACE.EXE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RAC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RACE is already in place it will type an error message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m will be done. Errorlevel 10 will be set if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TRACE, we encourage you to use the Shift-Prt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the opeation of complex programs, and clear the trac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the contents of the trace table are relevant to your stu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rograms trap INT 5, and will keep you from getting into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hift-PrtSc, until they complete. Trace uses the PrtSc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rsion byte at 500h. Any program that sets this byte to 1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from going into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has been upgraded to be fairly stable.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uupts 20h, 27h, 21h with AH=31h and 21h with AH=4Ch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 crash often.  It is your responsibility to alter the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or modify TRACE to stay intact through the ope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R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will impact the performance of  your PC when it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if the trace table is not yet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provides a means for understanding the control and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like DOS itself, for which you have no source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s documentation. One trick is to use TRACE  CS:IP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a IP value that you subsequently use with DEBUG to trace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information can also be used to find out which progra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pects or updates specific parts of a disk that are known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f interest.  You may have to work back from an INT 1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24 entry to do this.  You will have to identify the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by drive, side, track, and sector number. There are sever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 that will help you do this such as NORTON's utilities,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Repair, or Central Point's PC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RACE, you may notice a large number of DOS INT 21h AH=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as DOS closes file handles 5-19 once per keyboard or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If this bothers you, you can modify the ICT tabl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ing this interrupt. Note that there is one pass through TR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handlers for every different range of AH you def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T's, until the correct ICT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nsights about TRACE that you route to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d! Contact ARNY KRUEGER at the EXEC-PC BBS (414-964-516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daytime voice phone 313-583-96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1/26/87  - first released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 2/13/87  - Corrected trace table siz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-instated PrtSc function vi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