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��� �������     ������� �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 �������  ������� �������     ������� �������     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 �������  ������� �������     ������� �������     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 ������� �������     ������� ���������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  ������� ������� ��  ������� ���������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  ������� ������� ��  ������� �������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  ������� ������� ��� ������� �������   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��������� ������������������� �����������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������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�� ��������   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�� ��������     �� 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������ �������� ������ 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       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.90 By Francis Gaste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use with PPLC 2.0 by Clark Development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Windo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inside the editor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Compilation result in a spec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browsing &amp; tracking (BC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ZED CODE !! (Borland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PL HELP with CTRL-F1 on ANY PPL FUNCTION ! (includes cross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/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 Options (/NOUVAR /DIS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compile without PP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saving before compi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creating BAK fil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ind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n idea about what is PowerPPL, just type PP.EXE YOURPROG.PP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PROG.PPS is a PPL source file... (tricky isn't it 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ype PP.EXE alone, and then load a source file with men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PL comes with an installation program, type inst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Power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you will have no problem to use this software, so I wont tak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write a decent documentation... You will understand that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it fo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just know that this is a clone of Borland's interfaces (PowerPP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Vision) so if you are a real programmer, you are familiar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 commands... here is a small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            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                               - Help 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                       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                        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                               -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                        -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                        -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                         - Make PPE file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                        -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                        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                               - Jump to Window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?                                 - Menu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then M                          -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PL does no more save your file before compile ! But it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 that you may create the PPE or not, and that you may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efore compile or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the PPS compiled will be the exact text in the edito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a file saved on disk. This allow compiling to Mem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orks well on my computer, but I cannot g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same on yours... however, I use it since many days and it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perfe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otally excluded that this software destructs anything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because we never take enough c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O EVENT WILL I (THE AUTHOR) BE LIABLE TO YOU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LOST PROFITS, LOST SAVING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TIAL DAMAGES ARISING OUT OF YOUR USE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 and suggestions are welcome and may be sent via e-mail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ppl@electron.f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Enhe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ideas about how PowerPPL can be enhanced, send an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pl@electron.f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get new versions of PowerP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all new versions of PowerPPL, by calling thi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werPPL is downloadable before filling any questionn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  : +33-1-69.39.46.30 (28800 USR 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  : +33-1-69.39.31.52 (16800 USR 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Fido :  2:320/214 'POWERPP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get your personnalized serial number and remov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ShareWare... This is not FreeWare... This is CARDWAR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your personnalized serial number, just write us a postca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and la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you postcard, you can add up to 2 lines (158 chars) of BBS advertis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hose lines will be added to a file called THANKYOU.ALL and will 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in the next release of PowerPPL 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               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 !                       �              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        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y FirstName: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.........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y LastName: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.........              �   ELECTRON-POWERPP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</w:t>
      </w:r>
      <w:r>
        <w:rPr/>
        <w:t>B.P. 10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y BBS Advertising:        �   91801 BRUNOY CEDE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.....................  �   FRAN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.....................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days after mailing your postcard, call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: +33-1-69.39.46.30 (28.800 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: +33-1-69.39.31.52 (16.800 HST D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firstname and lastname you maile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received your postcard, your personnalize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fter you log on (even if you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) without filling any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DON'T HAVE TO PAY ANYTHING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entered your serial number, any reminders for the post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the one that you get after typing Alt-X, will be remov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, do it, so I will know how usefull this software is... If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ostcards, I will keep working on PowerPPL for a next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f you continue to use it and you didn't send me anyth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to your house, and I will EAT YOU 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send money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PowerPPL is free, you can send me money, this will be gl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. 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etter with your VISA card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FirstName, Card Number, Expiration Date, Ammount to de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international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ite Postal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801 BRUNOY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 NO CHECKS PLEASE, IT COST US $10 TO ENCASH THEM !!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