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 TEXT MODE 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LIB Text mode video subroutines (C) Copyright 1994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riting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LIB subroutines write directly to the video memory buffer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oted.  ASILIB detects the default display type 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.  ASILIB assumes that CGA equipment requires "snow"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haves accordingly.  In text modes, ASILIB does not disting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GA and MCGA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pages of video memory are available except with MDA video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supported by ASILIB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system      screen size    ASILIB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   -----------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A               80 x 25        page  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, MCGA         80 x 25        pages 0 -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, EGA, VGA     40 x 25        pages 0 - 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, VGA          80 x 25        pages 0 - 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              80 x 43        pages 0 -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              80 x 50        pages 0 -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             132 x 25        pages 0 -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             132 x 44        pages 0 &amp;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             132 x 50       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C, HGC+, InC    80 x 25        pages 0 - 1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C+, InC         90 x 25        pages 0 - 1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C+, InC         80 x 43        page  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C+, InC         90 x 43        page  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 subroutines assume that rows are the vertic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are the horizontal dimension of a text-mode screen. 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screen is at row=1 and col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COLOR:    determines color attribute used by ANSI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Is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nsicolor"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OFF:     disable blinking attributes; enable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ON:      enable blinking attributes; disable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s which specify a background col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7 will cause either blinking foreground charac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ght-color background, depending on whether "Blink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.  BlinkON enables the blinking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bright background; BlinkOFF disables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enables bright-color background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ASIC, which does not permit bright backg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Cannot be used on selected portions of the screen.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monitors in Text mode; may also affect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.  Affects entire screen, al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urn blinking attributes into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blink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urn bright background attributes into blink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blink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:       Change border color on CGA,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borders are quite thin.  Valid color attributes are 0 -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COLORATTR for defaul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blu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ssumes color palette wa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border", att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OL:     clear from cursor position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OL clears from the cursor's current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edge of the screen using color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On Hercules equipment, works only in text mode on page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work with VGA13X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lear from (5,10) to the right edg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with a BLAC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row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column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ttribut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ursoron", cursorrow, cursor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leareol"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COLOR:  set cursor color and enable color palette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ttribute may range from 0 to 15; requires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equipment.  If colorattribute = 0, the curs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7 (white).  If Hercules InColor is not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COLOR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works on Hercules InColor equipme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hange cursor color to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ursorcolor"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OFF:    make hardware cursor invisible at pres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; supports CGA, MCGA, MDA, HGC, HGC+, 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,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ursor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ON:     move cursor to (row, col) and updat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ow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is the vertical dimension of the screen,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= 1, and column is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 of the screen, starting at the left edge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hape is underscore if INSERT is off,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ER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. Supports CGA, MCGA, MDA, HGC, HGC+, InC,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,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move cursor to left bottom of 80-column, 50-ro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Row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Column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ursoron", CursorRow, Cursor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TTR:    Calculate color attribute from foreground &amp;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ore, Back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s color attribute used by many ASILIB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oreground and background attributes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s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    0         Note: Background colors 0-7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  1         identical to foreground colors 0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  2         Background colors 8-15 ar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    3         foreground color 8-15 if Blin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   4         been turned off.  If blink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    5         background colors 8-15 will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         6         colors 0-7, and will make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ite"          7        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blue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green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cyan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red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magenta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white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determine color attribute for bright red foregr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white background, no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=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olorattr", fore, back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OL:      fill row from cursor position to edge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l character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OL fills from the cursor's current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edge of the screen using colorattribute and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On Hercules equipment, works only in text mode on page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work with VGA13X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fill from (5,10) to the right edg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with a blue 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row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column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ttribut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character=ASC("*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ursoron", cursorrow, cursor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illeol", fillcharacter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ORDER:    determine border color on CGA, EGA and VGA sy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color of screen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s returned by GETBORDER range from 0 to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border", border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POS:       Ge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cursorrow, cursor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to determine the curr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ASIC's col% = POS(x) and row% = CSRLIN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orks with all text-mode screens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pos", cursorrow, cursorcolum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CREEN:    save a screen page to a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CREEN:    copy a saved screen page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buffersegment, buffer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egment is the segment part of the memory buff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; bufferoffset is the offset part of the buff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 You may use either an ASIC array or an ASI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 allocated by Alloc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llocate 4000 bytes for 80-column, 25-ro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screenbuffer(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sav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offset = VARPTR(screenbuffer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sicds", buffer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screen", buffersegment, buffer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some time la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utscreen", buffersegment, buffer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see also ScreenMem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CREENSIZE:determin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screenrows, screen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CREENSIZE allows you to determine the screen's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re the vertical dimension and columns are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screensize", screenrows, screen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with a standard 80 x 25 screen, getscreenrows returns screenrows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and screencolumns =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ROLL:      scroll a portion of the screen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ow0, col0, row1, col1, color,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ow0, col0) are the coordinates of the upper lef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you want to scroll; (row1, col1) is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.  Color = color attribute for cleare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is the number of columns scrolled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s left if columns &gt; 0, scrolls right if columns &lt;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area if columns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; any screen dimensions supported by ASI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scroll the entire screen area left 3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ssume 80-column, 25-ro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use white-on-blue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ttribute = &amp;hex0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scroll", 1, 1, 25, 80, colorattribute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43:       switch EGA to 80x43 text mode or VGA to 80x50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43 switches an EGA to the 80-column, 43-row text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lor mode or any EGA monochrome mode, or switches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to 80x50 text mode from any other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mode4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COLOR:    switches system to color text mode; may be used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on a 2-monitor system, or to switch to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-column, 25-rows color mode from othe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mode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ONO:     switches system to monochrome text mode; may be us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active monitors on a 2-monitor sysem or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nchrome text mode (80x25) from graphics mode (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modemo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POS:      Mov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owoffset, column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from its present position by rowoffset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umnoffset columns.  Rowoffset and columnoffse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or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offset = -2            REM move the cursor up tw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offset = 0          REM sam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movepos", rowoffset, column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OS:       Set cursor location to row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ow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 cursor at row, column.  Similar to A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row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but works with non-standard text screens.  A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ommand will not work well beyond 25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ram9043"     REM Hercules RAMFont 90-column mode, 43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=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etpos", row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MEM:    calculate bytes required to save scree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GetScreen and Put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bytes&amp; required to sav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CREENMEM returns a LONG integer (bytes&amp;)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locate the required space with AllocDOS.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C's extended mat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creenmem", screen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dos", screenbytes&amp;, block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screen", blockseg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some time la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utscreen", blockseg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ENTER:      Print string directly to video buffer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TextToPrint$, screenrow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ToPrint$ is a normal ASIC text string; Screenr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w on the screen where you want the text to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orattribute is the color you want the text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ENTER calculates the correct column to center t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; any screen dimensions supported by ASI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enter a warning message at the bottom of the screen.  I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know that the screen has been set in a 43-row Hercules RAMFo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tcenter", warning$, 43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EAR:       Clear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entire screen using " " character and col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color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.  Supports all ASILIB screen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ttribute = &amp;hex0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tclear"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OPY:        copies one page of text-mode video memory to anoth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all ASILIB text modes, pages 0 - 15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rompage, topag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from frompage to to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errcode=0 if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=&amp;hexFF00 if frompage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=&amp;hex00FF if topage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ag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tcopy", frompage, topag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ILL:        Fill entire screen with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ASCIIcode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the entire screen using the character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de and color as specified by color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.  Supports all ASILIB screen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ttribute = &amp;hex0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char=ASC("$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tfill", ASCIIchar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ETCHR:      Get character and color attribute at specifi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ow, column, character, color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at character and color attribute 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ow, column).  The character returned is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, not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=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=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tputchr", row, column, character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RINT:       Print string directly to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TextToPrint$, screenrow, screencolumn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ToPrint$ is a normal ASIC text string; Screenr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w on the screen where you want the text to app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column is the column on the screen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, and Colorattribute is the color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be.  TPrint may be used to print on an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-mode screen; it is not limited to ASIC's 25-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-column scree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; any screen dimensions supported by ASI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Print a warning message at the bottom of the screen.  I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know that the screen has been set in a 43-row Hercules RAMFo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tprint", warning$, 43,1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RINTCE:     Print string directly to video buffer, clearing to right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TextToPrint$, screenrow, screencolumn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ToPrint$ is a normal ASIC text string; Screenr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w on the screen where you want the text to app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column is the column on the screen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, and Colorattribute is the color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be.  TPRINTCE works just like TPRINT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der of the row after the end of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to the right edg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; any screen dimensions supported by ASI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UTCHR:      Print a single characte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ow, column, character, color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ASCII character on the screen at (row, column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lor attribute.  Note that charact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 code, not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; any screen dimensions supported by ASI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=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=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ttribute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= ASC("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tputchr", row, column, character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CROLL:      scroll a portion of the screen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ow0, col0, row1, col1, color,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ow0, col0) are the coordinates of the upper lef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you want to scroll; (row1, col1) is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.  Color = color attribute for cleare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is the number of rows scrolled up or down.  Scroll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ows &gt; 0, scrolls down if columns &lt; 0, clears area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; any screen dimensions supported by ASI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scroll the entire screen area up 3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ssume 80-column, 25-ro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use white-on-blue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ttribute = &amp;hex0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vscroll", 1, 1, 25, 80, colorattribute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EAR:       clear a rectangular portion of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ow0, col0, row1, col1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ow0, col0) are the coordinates of the upper lef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you want to clear; (row1, col1) is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.  Color = color attribute for the clear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; any screen dimensions supported by ASI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lear from row 3, column 3 to row 20, column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using white-on-blue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ttribute = &amp;hex0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wclear", 3, 3, 20, 62, colorattribu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ILL:        fill a rectangular protion of a text-mod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character and attribute; variation of W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ow0, col0, row1, col1, colorattribute, ascii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ow0, col0) are the coordinates of the upper lef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you want to clear; (row1, col1) is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.  Color = color attribute for the clear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code is the ASCII character code for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fill the area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; any screen dimensions supported by ASI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fill from row 3, column 3 to row 20, column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using white-on-blue color attribute and character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ttribute = &amp;hex0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ASC("*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wfill", 3, 3, 20, 62, colorattribut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RAME:       draw a border around a part of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ow0, col0, row1, col1, colorattribute, ascii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ow0, col0) are the coordinates of the upper lef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you want to draw a border around; (row1, col1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.  Color = color attribu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.  Colorattribute is the color you want th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.  Asciicode is the ASCII character code for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se for the border.  There are 2 speci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: if asciicode = 0, a single line is used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code = -1, a double line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; any screen dimensions supported by ASI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frame from row 4, column 4 to row 19, column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using white-on-blue color attribute and a single-lined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need to draw the border OUTSIDE the area I want fr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ttribute = &amp;hex0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wframe", 3, 3, 20, 62, colorattribut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AINT:       replace all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or other information in the window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; only the color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ow0, col0, row1, col1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ow0, col0) are the coordinates of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you want to change, (row1, col1) are the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ower right corner of the are you wan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ttribute is the color you want the area chang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; any screen dimensions supported by ASI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hange the color from row 3, column 5 to row 20, column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o bright red on a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ttribute = &amp;hex01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wpaint", 3, 5, 20, 60, color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ECOLOR:     change selected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ow0, col0, row1, col1, oldcolor, 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ow0, col0) are the coordinates of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you want to change, (row1, col1) are the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ower right corner of the are you wan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color is the color you want to be changed; newcolo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oldcolor in that window chang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; any screen dimensions supported by ASI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hange yellow-on-black color attributes from row 3, colum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o row 20, column 60 to bright red on a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color = &amp;hex0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olor = &amp;hex01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wrecolor", 3, 5, 20, 60, oldcolor, 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ESTORE:     restore a portion of a text-mode screen from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AVE:        save a portion of a text-mode screen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ndy when using pop-up windows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bufferseg, bufferoffset, row0, col0, row1, co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eg is the segment address of the buffe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 save the screen portion.  Bufferoffset os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buffer's address.  (row0, col0)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f the upper left corner of the scree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(row1, col1) are the coordinates of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 window.  WSave and WRestor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arameters; WSave copies from the screen to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WRestore copies from the buffer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; any screen dimensions supported by ASI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'm going to pop up a message window on the screen so I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o save the area of the screen where the message box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o be 'cuz I want to make the message box disappear as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s it 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wsize", row0, col0, row1, col1,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bytes&amp; =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dos", longbytes&amp;, buffer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ccording to ASILIB documentation, memory blocks alloc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llocDOS start at bufferseg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hus bufferoffse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offse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wsave", bufferseg, bufferoffset, row0, col0, row1, co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now the program does its thing to the screen and waits for the human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staring at the screen to push either the "Y" or "N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yesno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Having received an answer, the program may now clean up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wrestore", bufferseg, bufferoffset, row0, col0, row1, co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IZE:        calculate the memory required to save a scree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ow0, col0, row1, col1,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all other ASILIB text-mode Window subroutin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and column coordinates define the corners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= the size of the buffer required to store this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ext mode only; any screen dimensions supported by ASI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for WSave, W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