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this Utility set through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Type GO SWREG at any Compuserve Prompt. Searc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ABTVWE, or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REGISTRATION FORM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A BATCH VIEW UTILITY SET Ver 2.0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Copyright 1994 by Robin R. Latham  All Rights Reserv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to register one copy of A BATCH VIEW is $15.00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an abundance of good Karma, a clear conscience, and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use of all the A BATCH VIEW utility programs besides helping me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bills. In addition to the above, I provide free copies of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pgrades or versions(IF desired), and phone or mail support.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 for a flat fee of $45 (U.S.) Please make che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s payable to Robin R. Latham, and send to the address lis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or supporting Shareware produc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New Program Upgrades or Versions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$15 []     Site License $45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rogram Registration $5 [] X Number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$1 [] X Number________         5.25 []    3.5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Residents Please Add 7.5% Sales Tax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Enclose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        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         2607 Betty Lane #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              Arlington, TX.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            (817) 649 - 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    Compuserve ID# 72614,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