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2.01.00 - 2.01.01 Update  (INTL Release)               August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your SIx 2.01.00 (INTL) Release files to rev 2.01.01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id not previously use the default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SIx 2.01.00, you must do so before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atch.  The primary directory name does not matter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t does NOT have to be \SIX2).  However,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your primary directory (\LIB, \OBJ, etc...) _must_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supplied by the INSTALL program.  The updat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these directory name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that your current SIX2.LIB file is dated 08-11-94 at 5:2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you'll need to download the appropriate update pa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apply it FIRST to bring your current file set up to the 2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08-11-94) before apply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INT201-1.EXE into the primary directory where your SI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been installed.  By default, this would be \S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INT201-1.  It will update all of the existing SIx 2.00.0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respecti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[ NOTE ]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though the patch file will "update" all of the SIx Driver fil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 every file actually changed.  The files which did not act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ll only have their date/time stamp updated to match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ate/time of this revision (08/18/94, 05:20am)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lease see the \DOC\HISTORY.SIX file for an itemized list of w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as corrected/changed in this revision of SIx 2.01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 2.01 release now includes a custom version of the B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Utility and xBase File Manager by SoftCode Programm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ize of the patch file, BroPlus was not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update patch.  However, you can download the comple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Plus file set as BPSIX.EXE from our in-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applying this update patch,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oes not correct a problem you are experiencing or creates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your application, please contact SuccessWar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09-699-9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Success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