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PCL4C libraries version 4.1.3 (July 1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complete set of C and Pascal sharew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bject form of the assembly language library)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41.ZIP (C library) and PCL4P41.ZIP (Pascal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ending with the number '2' are those with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Refer to your Users Manual for details on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