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Edit 0.6 be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.M.Bloemen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 :    bloemendaal@rullf2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  :    2:281/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JS of MBH for general support, great ideas and  hair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and I_A  for his bounce  checking and  metamorphosis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. Without them, the EDIT kit wouldn't be what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4 by Brainbox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under license by the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part of the EDIT object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urce is  free software; you can redistribute  it and or modif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terms  of the GNU General  Public License as publish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oftware Found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Full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is a  fullscreen editor compiled  as PEX  (Proboard EXecutable)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oard Bulletin Board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is donated  to the public domain  by Brainbox systems and  thu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This package should also  contain the source for FullEdit whic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used to  learn  from  (as I  did),  modified  and redistributed.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e  parts  of these  sources,  you  should do  this  under the  G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s st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aid,  FullEdit is a fullscreen  editor with full  functional cursor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dapts  its layout  with the screenlength  of the user.  It only  wor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, AVATAR or AVATAR PLUS emulation. ASCII is not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is  based on the EDIT KIT,  also donated to the public  domai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in this package. You  will need the PB_MBH.H file  distribu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BMBH01B.ARJ  archive  if you  want  to compile  these  sources.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 a pure  virtual function I  used, not  supported by the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B_SDK version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 supports abbreviations.  With this  option,  you can 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words when typed  to other words or small sentences. The abbrevi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 read from  the  file FULLEDIT.LST  which should  reside in  the  P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The structure of  this file is very simple. The odd  lines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ords which should be replaced by the  words in the even lines.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st only take effect when starting FullEdi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supports quoted  lines in an other  color than normal type  text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like  this, you can always change  the color of the quoted  tex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text via a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support a  different color  for quoted  lines. These  line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 in light-red in  the original source,  but ofcourse  you're welco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ll the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 is also  very simple.  Just put  FULLEDIT.PEX, FULLEDIT.HL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.LST in the  PEX directory and enter  the line '@FULLEDIT'  in PRO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[F1] Options -&gt; Paths -&gt; Editor Cm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 FULLEDIT.INI to  the pex directory  and alter  the colors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in FULLEDIT can be changed. The FULLEDIT.INI file in this package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wfull colors, but you can change that ofcours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lorcodes used in this INI  file are composed of  a background colo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  and blinking  attribute. You  will have  to calculate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with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x Blinking + 16 x background + forgr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߳</w:t>
      </w:r>
      <w:r>
        <w:rPr/>
        <w:t>Back-�Fo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    �Value�grnd?�grnd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  �  0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  �  1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  �  2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  �  3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  �  4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  �  5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  �  6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GRAY    �  7  � Yes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KGRAY     �  8  � No 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BLUE    �  9  � No 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GREEN   � 10  � No 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CYAN    � 11  � No 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RED     � 12  � No 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MAGENTA � 13  � No 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      � 14  � No  �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  � 15  � No  � Y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        �128  � No  �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for  example a  noblinking blue text  on a lightgray  backgr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code you have to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x 0  +  16 x 7  +  1  =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keyword in the fulledit.ini file is 'exotic'. With this keyword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n define which characters  are used  in your country  that don't belong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character set. For the Netherlands  this is ���. See the examp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 file in this pack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anoth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veral  reasons I  wrote  this editor.  First of  all, I  wanted a 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SCREEN editor implemented  as PEX.  There is only  one I  know of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EDIT. THEEDIT  is good,  but I  didn't  like it's  layout. Furthermore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s  half the price I paid for Proboard. I think this is not in propor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more,  I like to write my  own software and playing  with C++. It's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bby sorry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but not least. I wrote  an EDIT KIT for developing editor  object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 can also be used for  other purposes. I am planning to write a chat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, which  will be a multinode  chatter (easy with this  editor ki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his editor was not that hard using the editor k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a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betta  version. I think there are no bug  in this pex, but of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ttle bugs can be  found. If you find a  bug, please report m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ad the C-source,  you may  come with good  suggestions to remove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. I will remember you in my sources forever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now has most  functions I want into an editor, but if  you have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, I want to hear from  you. I don't promise to implement  them 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I  will  take  a  good  look  at  it...  and  maybe  you  will  se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 in future versions of FULL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CAUSE THE PROGRAM  IS LICENSED FREE  OF CHAR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 IS NO  WARRANTY FOR  THE  PROGRAM,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TENT PERMITTED  BY APPLICABLE LAW. EXCEPT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WISE   STATED   IN  WRITING   THE 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ERS AND/OR OTHER  PARTIES PROVID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S  IS"  WITHOUT  WARRANTY OF  ANY  KIND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RESSED  OR IMPLIED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,  THE  IMPLIED WARRANTIES  OF 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SK AS  TO THE  QUALITY AND  PERFORMANC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 IS  WITH YOU.  SHOULD THE  PROGRAM PR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ECTIVE,  YOU ASSUME THE COST  OF ALL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NO EVENT UNLESS REQUIRED BY  APPLICABLE LA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REED TO IN  WRITING WILL ANY COPYRIGHT  HOL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ANY  OTHER  PARTY   WHO  MAY  MODIFY  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ISTRIBUTE THE  PROGRAM AS PERMITTED ABOVE,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ABLE  TO   YOU  FOR   DAMAGES,  INCLUDING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,  SPECIAL,  INCIDENTAL  OR  CONSEQU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MAGES ARISING  OUT OF THE  USE OR INABILIT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 THE PROGRAM  (INCLUDING  BUT NOT 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SS OF  DATA OR  DATA BEING RENDERED  INACCU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LOSSES SUSTAINED BY YOU OR THIRD PARTIES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ILURE OF THE PROGRAM TO OPERATE  WITH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S),  EVEN IF  SUCH HOLDER  OR  OTHER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 BEEN  ADVISED  OF  THE POSSIBILITY  OF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U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1, February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9 Free Software Foundatio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75 Mass Ave, Cambridge, MA 02139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is permitted to copy and distribute verbatim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license document, but changing i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agreements of most software companies try to keep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ercy of those companies.  By contrast, our General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is intended to guarantee your freedom to share and chang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--to make sure the software is free for all its us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Public License applies to the Free Software Foundatio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to any other program whose authors commit to using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it for your program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speak of free software, we are referring to freedom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  Specifically, the General Public License is designed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you have the freedom to give away or sell copies of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that you receive source code or can get it if you want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change the software or use pieces of it in new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; and that you know you can do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tect your rights, we need to make restrictions that forb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to deny you these rights or to ask you to surrender the righ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strictions translate to certain responsibilities for you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copies of the software, or if you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distribute copies of a such a program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tis or for a fee, you must give the recipients all the righ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.  You must make sure that they, too, receive or can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.  And you must tell them thei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rotect your rights with two steps: (1) copyright the soft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offer you this license which gives you legal permission to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and/or modif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for each author's protection and ours, we want to mak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veryone understands that there is no warranty for this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 If the software is modified by someone else and passed on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ts recipients to know that what they have is not the original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ny problems introduced by others will not reflect on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' re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erms and conditions for copying, distribu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This License Agreement applies to any program or other work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ogram", below, refers to any such program or work, and a "work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rogram" means either the Program or any work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 a portion of it, either verbatim or with modifications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You may copy and distribute verbatim copies of the Program's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s you receive it, in any medium, provide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ly publish on each copy an appropriate copyright not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warranty; keep intact all the notices that refer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Public License and to the absence of any warranty; and gi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cipients of the Program a copy of this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Program.  You may charge a fee for the physical ac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 may modify your copy or copies of the Program or any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copy and distribute such modifications under the terms of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bove, provided that you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cause the modified files to carry prominent notices stat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anged the files and the date of any 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cause the whole of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ole or in part contains the Program or any part thereof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r without modifications, to be licensed at no charge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ies under the terms of this General Public License (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ay choose to grant warranty protection to some 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ies, at you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If the modified program normally reads commands interactive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, you must cause it, when started running for such interactiv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implest and most usual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including an appropriate copyright notice and a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no warranty (or else, saying that you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) and that users may redistribute the program unde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, and telling the user how to view a copy of this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You may charge a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and you may at your option offer warranty prote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e aggregation of another independent work with the Program (or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) on a volume of a storage or distribution medium does not b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work under the scope of thes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may copy and distribute the Program (or a portion or derivati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under Paragraph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, to give any third party free (except for a nominal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st of distribution) a complete machine-readable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source code, to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accompany it with the information you received as to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source code may be obtained.  (This alternati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for a work means the preferred form of the work for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to it.  For an executable file, complete source code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source code for all modules it contains; but, as a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, it need not include source code for modules which ar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 that accompany the operating system on which the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uns, or for standard header files or definitions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y tha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You may not copy, modify, sublicense, distribute or transf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cept as expressly provided under this General Public Lic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ttempt otherwise to copy, modify, sublicense, distribute or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void, and will automatically terminate your right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under this License.  However, parties who have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or rights to use copies, from you under this General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will not have their licenses terminated so long as such par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By copying, distributing or modifying the Program (or any work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rogram) you indicate your acceptance of this license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, the recipient automatically receives a license from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or to copy, distribute or modify the Program subject t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.  You may not impose any further restric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ipients' exercise of the rights granted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a version number of the license which applies to it and "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Edit by Brainbox systems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use to humanity, the best way to achieve this is to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oftware which everyone can redistribute and change unde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attach the following notices to the program.  It is saf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 them to the start of each source file to most effectively conv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lusion of warranty; and each file should have at lea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e Software Foundation; either version 1, or (at your op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omovision version 69, Copyright (C) 19xx name of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omovision comes with ABSOLUTELY NO WARRANTY; for details type `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ypothetical commands `show w' and `show c' should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parts of the General Public License.  Of cour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you use may be called something other than `show w' and `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; they could even be mouse-clicks or menu items--whatever sui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  Here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`Gnomovision' (a program to direct compilers to make 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ssemb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End of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