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BUILT IN REG AND MACRO FUNCTIONS OF SPHINX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 24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ALLING:  PROCEDURENAM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@ MACRONAM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for REG procedures and MACROS are passed using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in each position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refers to size of the MACRO, add one byte to the size for RE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that are modified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DD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DD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BE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FIR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fir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LA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BE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STRATEG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current DOS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= 0 if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 1 if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 2 if Las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ND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ND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AS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ROM BASIC by interrupt 0x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mmits the normal IBM beep from the internal speake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E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if a key is available to be read from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BIOS interrupt.  This function will only work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hanced keyboard BIOS or higher.  This functions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1 and F12, BIOSKEYCHECK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EREAD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key from the enhanced keyboard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key is waiting to be read from the keyboard buff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dure will wait until a key is pressed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work with AT enhanced keyboard BIOS or hig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will recognize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if a key is available to be read from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BIOS interrupt.  This functions will not recognize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PUSHKEY(key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code =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shes a key code onto the keyboard buffer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requires AT or highe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READ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key from the keyboard using a BIOS interrupt. 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waiting to be read from the keyboard buffer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wait until a key is pressed.  This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gnize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SHI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the status of the shift like keys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bit 0 set if right 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 set if left 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2 set if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set if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set if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5 set if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6 set if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7 set if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LANKV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Blanks the screen on any VGA display in any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etting the DAC mask register to 0.  This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one by calling UNBLANKVGA(), very handy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0x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YTE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= byte to be converted to dig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nverts a byte value to 3 decimal digits and a NULL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number %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video page 0 of the specif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page 0 in video mod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1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19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C--GDEMO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WINDOW( 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a specified window with giv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ICK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ff the PCjr interrupt key click (available only with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ICK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n the PCjr interrupt key click (available only with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OLD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ld 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ELAY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= amount of time to delay in 1/15.3 second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lays for a certain interval of time by a call to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  This function is only available with AT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xecutes a CLI instruction to disable extern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GET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Obtains the system day of the month, day of the week, mon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year (1980 to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month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day (1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1.1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 = day of week (0 = Sunday, 1 = Monday, ..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btains the time of day from the system real-time cloc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to hours, minutes, seconds, and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= hours (0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= minutes (0 to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seconds (0 to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hundredths of seconds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IN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character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OUTPORT( , , ,data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yte = 8-bit data valu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utputs a character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WRITESTR(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memory location of '$' 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ints a $ terminating string to the screen using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A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ignals the keyboard controller that the current scan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xecutes a STI instruction to enable extern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O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nds the End Of Interrupt signal to the exter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.  This is done by sending the value 0x20 to port 0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XIT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= return code of progra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erminates program with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CLOS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oses a file of the give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CREATE( , ,attribute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file attribute (bits may be combin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ually all ze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0: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1: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2: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3: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4: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5: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6 to 15: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pointer to null-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reates a file of given filename and attribute and retur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DELETE( 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pointer to null-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letes a file of giv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HANDL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handl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pies file handle for use after handle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INDFIRSTFILE( , ,attribute,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= search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0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1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2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3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4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5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6 to 15 =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name = pointer to null-terminating path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arches the default or specified directory and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matching file.  Wild card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REFRESH.C-- and TINYDRAW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ile Not Foun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und:  AX = 0   And the current DTA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after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0 to 0x14 =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5         = attribute of match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6 to 0x17 = fi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0 to 0x4 = 2 second increments (0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5 to 0xA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B to 0xF = 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8 to 0x19 = fi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0 to 0x4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5 to 0x8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9 to 0xF = year (relative to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A to 0x1D =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E to 0x2A = ASCII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itial address of the DTA (Disk Transfer Area) in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t the offset 0x80, which is the same address a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parameters, thus if the DTA is not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INDNEXT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arches the default or specified directory and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atching file.  FINDFIRSTFILE must be call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TINYDRAW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ile Not Foun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und:  AX = 0   And the current DTA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nformation as for FINDFIRSTFILE,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e next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OPEN(mode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= 0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f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for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pens a file of given filename and attribute and retur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  A FILE THAT DOES NOT EXIST CANNOT BE OPENED!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REATE if the file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READ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 = #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pointer to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number of bytes specified in count from hand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actual #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WRITE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 = #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number of bytes specified in count from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actual #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BORDER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get the colour of the b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BH =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read a ke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ASCII value of ke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read a key from the keyboard and ech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ASCII value of ke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BIOS interrupt 0x11 to ge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bit 0 = 1 if floppy drive(s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 = 1 if math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bit 2 = 1 if pointing device installed (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4,5 = init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,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,1  40x25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,0  80x25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,1  80x25 monochr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6,7 = number of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0  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1  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0  3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1  4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8 =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9,10,11 = number of RS-232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2 = 1 if game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3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14,15 = number of prin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termines whether the system processor is an 8086, 80286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,B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 if 8086 or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 if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3 if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4 if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DOS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version number of the hos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DOS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DOS version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AL = major version number (example 2.10 would be AL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H = minor version number (example 4.10 would be AH =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INTVECT(addressbuf,in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buf = address of 2 word buffer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ress.  Low word of interrup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stored at offset 0 and high wor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num = number of the interrupt vecto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pies the address of the interrupt vector into address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MEM(block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ocksize = size of desired block in 16 byte para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ttempts to allcate a memory block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address of the allocated memory blo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memory blocks are automatically deallo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segment address of allocated memory block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hen the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amount of conventional memory avail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pplication programs, by interrupt 0x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memory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PIXEL( 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graphics page * 256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colour of a pixel on screen when in a graphic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pixel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PIXEL19( ,x, 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a pixel from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colour of pix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RETURN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return code from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H = exi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 if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1 if termination by critical-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 if termination by int 0x21 function 0x31 or int 0x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TEXTPOSITION( ,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desired display page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cursor location of a specified screen page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 = start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 = end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 = row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 = column (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ERIFY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current value of the system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ad-after-write)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H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= 0x00 if verify fla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x01 if verify f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GAPALETTE( ,first,numbertog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colour registe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get = number of palette values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offset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get the RGB palette values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3 times the number of colour values long i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IDEO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value of the current video mode from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# of character column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video mode (see SETVIDEOMODE()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ctive display page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OTOXY(xloc,y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oc = X coordinate for cursor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loc = Y coordinate for cursor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sor location on video page 0 to the desire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(character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character = ASCII character cod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single character to video page 0 in the specif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DIGITS(word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as a sequence of 5 dig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on video page 0 of a graphics video mod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INT(int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STRING(stringloc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address of 0 terminating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string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WORD(word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HA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quits the program by DOS interrupt 0x21 function 0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INPORTB( 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read byte value from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byte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INPORTW( 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read word value from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word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wo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to see if a key is waiting to be rea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x0000 if no key is wa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!= 0x0000 if at least one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EEP( , ,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offest of the last byte +1 of program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0x27 to terminate the program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ount specified of 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dos interrupt to check if a key is waiting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0x00 if no character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0xFF if at least one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8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8 text font.  This should only be called after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change into a text mode.  On the EGA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the number of text rows from 25 to 43.  On the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er this function will change the number text rows from 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0.  This function will have no effect on video cards below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14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14 text font.  This should only be cal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mode change into a text mode.  This func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ect on video cards below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16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16 text font.  This should only be cal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mode change into a text mode.  This func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ect on video cards below the 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MAXKEYR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keyboard repeat rate to maximum.  This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with AT or higher key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O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ff the internal IB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R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R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UTPORTB(value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= byte value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write value to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byt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UTPORTW(value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= word value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write value to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word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ASSTR( , , , ,cstringoffset,pas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Pascal type string to a C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AX = length of the new string, not including the 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,S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BRICK19( , ,xlen,ylen,screenloc,buf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en = the width of th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len = the length of the block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loc = start memory location offset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loc = location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the image of bytes from the buffer on to the curr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screen from at the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E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=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,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,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x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PIXEL(colour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graphics page * 256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pixel to the screen when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E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reboot interrupt 0x19 (just an INT 0x19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hould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EADSTRING( , , 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 = location of string to be read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rst byte contains maximum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cond byte will contain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, remaining bytes will conta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including the ending carr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string from the keyboard by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ATIMASK( ,readwrite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writemask = memory pag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video memory page for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for the ATI VGA Wonder card for its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  This function is only available on ATI VGA Wo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ATI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BORDER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 = color desired f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border to the color specified.  This func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with PCjr, EGA,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CURRENTDIR(string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path = offset address of path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current directory for the drive specified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to the directory in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!= 0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string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CURRENTDRIVE(driv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code = drive number, 0 = A, 1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drive to the value specified in driv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!= 0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driv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DISPLAY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current display page for the curren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number of video pages for each video mod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graphics card.  Below is a list of available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video mode and video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: 0x0,0x1     - 0 to 7 for CGA, EGA, MC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2,0x3     - 0 to 3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0 to 7 for EGA, MC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7         - 0 to 7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D         - 0 to 7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E         - 0 to 3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F         - 0 to 1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10        - 0 to 1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INTVECT( ,intnum,segmentvalue,offse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num = number of the interrupt vecto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gmentvalue = segment value for the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   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value = offset value for the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specified interrupt vector with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= segmen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off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SCREENOFFSET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value to set offse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offset address of the video RAM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CGA and higher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SCREENOFFSETM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value to set offse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offset address of the video RAM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monocrom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TEXTPOSITION( ,page, ,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desired display page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c = row * 256 +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sor to a location spec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TICKINTERVAL( ,interval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valsize = value sent to timer 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interval time between pulses from PI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s to INT 8h.  The initial value of the interval is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18.200 times a second.  A value of 0x7FFF is about 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s a second.  Changing this value has many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ing up of the system clock (but not the CMOS clock)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ut off time of floppy drive motors and mutation of spee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CPU testing programs.  Many things depend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 and I remove myself from any fault for syste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changing this value, even though I feel that the wo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happen is a system crash, but hard drives seem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GADAC(first, ,numbertoset, , 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palette value to set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set = number of palette values to set time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 = offset address of buffer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 the DAC register values on the VGA card, resulting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on.  This will only work on a 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VGA or highe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cedure executes 286 operations, 80286 or grea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GAPALETTE( ,first,numbertos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colour regist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set = number of palette values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offset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set the RGB palette values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3 times the number of colour values long i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IDEO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= graphics mode value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 X by Y  colours  type      graphics-card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  4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 4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 8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 8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  320x200     4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 320x200     4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  640x200     2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  80x25       2    text   MDA,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  160x200    16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   320x200    16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  640x200     4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  320x20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  640x20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  640x350     2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  640x35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  640x480     2  graphics                  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  640x480    16  graphics     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   320x200   256  graphics                  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 640x400 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   800x600 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  132x25     16    text  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  1024x768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  132x44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   132x25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132x28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640x35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   640x40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   640x48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   800x60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4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4     16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3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8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   132x28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   132x25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   640x480    16  graphics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   640x480    16  graphics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   132x25      2    text  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   720x512    16  graphics Geno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   800x600    1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   800x600    16  graphics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   100x40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   100x40     16    text   Orchid Prodesigner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   640x350   256  graphics Genoa,STB,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6   640x480   25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7   720x512   256  graphics Geno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   800x600   25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   132x44     16    text  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   960x720    16  graphics STB or 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  132x44      2    text  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  1024x768   1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   132x25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  132x43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7   80x60 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   100x60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9   132x28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   120x25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8   120x43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9   132x25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   80x43 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   132x25      2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1   80x34      16    text   ATI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1   132x25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132x44      2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132x43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94x29      16    text   ATI EGA Won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   800x600    16  graphics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800x600    16  graphics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Paradise VGA,Taxan 565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Paradise VGA,Taxan 565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Paradise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AST VGA Plus or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Dell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Paradise,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ATI VIP,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Compaq VGA, Dell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Paradise VG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AST VGA Plus,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Dell VGA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AST VGA Plus,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Dell VGA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Paradise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   752x41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   720x54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   640x40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   640x48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   800x60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 800x60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 1024x768    2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   1024x768    4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   1024x768   16  graphics ATI VGA,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2   640x400   256  graphics Tatung VGA, Video7 V-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3   640x480   256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3   1024x768    4  graphics ATI VGA Won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5   720x540   256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6   800x600    16  graphics VESA standard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4   512x512    16  graphics Geno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5   512x512   256  graphics Geno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video mode by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HIF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current state of the shift, ctrl, alt, and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bit 0 =1 if right shif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bit 1 =1 if left shif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2 =1 if control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=1 if al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=1 if scroll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5 =1 if number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6 =1 if caps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7 =1 if insert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8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9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1 =1 if control number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2 =1 if scroll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3 =1 if number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4 =1 if caps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5 =1 if inser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OUND(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quency = frequency of sound desir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tarts the internal IBM speaker (wow) to emit a s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frequency (aprox. range 50 to 12000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CAT( , , , ,deststrffset,source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stroffset = offset address of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stroffset = offset address of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the source string on to the end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I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LEN(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offset = memory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culates the length of the string which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and BX = length of string in bytes excluding terminatin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PAS( , , , ,passtringoffset,c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C type string to a Pascal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I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UB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ubtracts a pixel from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TEXTR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number of text rows on screen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number of text row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TURNOFFCHAI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isactivates the chain 4 memory organization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x200 256 colours.  Thus allowing all 4 memory pla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X,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UNBLANKV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stores the screen after a call to BLANKVGA()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resetting the DAC mask register back to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0x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ARM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arm 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AITVSY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aits for the leading edge of vertical sync pulse,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the vertical non-displ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INDOWDOWN(numoflines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oflines = number of lines to scroll,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crolls a specified window down a number of lines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lines with the attribut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INDOWUP(numoflines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oflines = number of lines to scroll,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crolls a specified window up a number of lines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lines with the attribut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ORD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= word to be converted to dig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nverts a word value to 5 decimal digits and a NULL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AX %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(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character = ASCII character cod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single charact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DIGITS(wor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as a sequence of 5 digits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0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INT(in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carrage return and linefeed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  This results in the cursor being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STR(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address of 0 terminating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string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WORD(wor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LINE19(x,y,length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start of line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start of line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= pixel lenght of line (1..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horizontal line to the screen in mode 19 (0x1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f the specified length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,D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OR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XOR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YLINE19(x,y,length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start of line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start of line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= pixel lenght of line (1..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vertical line to the screen in mode 19 (0x1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f the specified length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,D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EGPROC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