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-INFO.DOC &gt;&gt;&gt; INFORMATION ON THE SPHINX C--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Peter Cellik (C)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Updated:  3 Nov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LPROCS.DOC for a complete list of all stack procedures,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macros in the C--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TAKPROC.DOC for a more detailed description of all stack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PROC.DOC for a more detailed description of all REG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BHELP.DOC for help on using the C-- Work 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--ASM.DOC for help on C-- in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C--, what can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  C--, what is it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THE C-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1  Identifi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2  Reserv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  Numer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2 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3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4  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1  Typ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2  Declaration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1  Typ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2  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3  Non-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4 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.4.1  Simple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.4.2  Complex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Declar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1  Types of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2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3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4  Dynam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5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Us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1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2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3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 Sele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.1  Types of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.2  'do {} while'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.3  'loop'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 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.1 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.2 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Jump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Oth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1  Swa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2  Ne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3  N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4  Special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5  Interrup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 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OUTPU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COM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EX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Object File Output (*.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COM FILE SYMBI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Hows i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Ab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LOW LEV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Format of C--'s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COMMAND LINE OPTIONS FOR THE C--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CURRENT LIMITATIONS OF C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 Registers That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   Table of C--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   C--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^^^^^^^^^^^^^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C--, what can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 was designed to build small and fast programs.  It is most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 (TSRs), programs requiring interrupt hand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have limi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, among other things, inline assembly and recursion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-- library of functions and macros, contains code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und, graphics and access to extended memory by the use of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C--, what is it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you have experienced before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ts sort of like C and kinda lik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THE C-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^^^^^^^^^^^^^^^^^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ndering for quite some time over what the best method to explain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user, I came to the conclusion of describing some of its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as a contrast to C.  This does limit the explanation's useful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 programmers, but since anyone who is anyone knows C, I don't se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 Identifi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identifiers must start with either an underscore (_) or a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.  The then may be followed by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, upper or lower case letters or numerical digits (0 to 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ength of an identifier may not exceed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valid C-- in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y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dYBoys_AND_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invalid C-- in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bogus       /* cannot start an identifier with a numerical dig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isthisalongidentifieryupitsureisnotOK  /* identifier length exceeds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y_es sir      /* spaces not allow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end       /* hyphens not allow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 Reserv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-- reserved identifiers which can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dentifiers for they have already been defined or reserv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word    char    int     dword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32s        fixed32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   loop    return  do      while   else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enum    inline  CARRYFLAG       ELSE  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   FROM    IF      NOTCARRYFLAG    NOT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       TRUE    ZEROFLAG        NOTZER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ODEPTR__     __DATAPTR__     __POSTPTR__     __COMPILER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STR__     __YEAR__        __MONTH__       __DAY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HOUR__        __MINUTE__      __SECOND__      __WEEKDAY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VER1__        __VER2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BYTE  ESWORD  ESCHAR  ESINT   ESDWORD E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FIXED32S      ESFIXED3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BYTE  CSWORD  CSCHAR  CSINT   CSDWORD C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FIXED32S      CSFIXED3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BYTE  SSWORD  SSCHAR  SSINT   SSDWORD S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FIXED32S      SSFIXED3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BYTE  DSWORD  DSCHAR  DSINT   DSDWORD D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FIXED32S      DSFIXED3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BYTE  FSWORD  FSCHAR  FSINT   FSDWORD F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FIXED32S      FSFIXED3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BYTE  GSWORD  GSCHAR  GSINT   GSDWORD G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FIXED32S      GSFIXED32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X  CX  DX  BX  SP  BP  S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  CL  DL  BL  AH  CH  DH  B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  CS  SS  DS  FS  GS  H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ECX EDX EBX ESP EBP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0 CR1 CR2 CR3 CR4 CR5 CR6 C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0 DR1 DR2 DR3 DR4 DR5 DR6 D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0 TR1 TR2 TR3 TR4 TR5 TR6 T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an be obtained from the C-- compiler at anytime b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KEYWORDS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 Numer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ng numerical constants in decimal (base 10) or hexadecimal (base 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in C.  To express a numerical constant in binary (b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the sequence of 1's and 0's are preceded by 0b, with no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  To express a numerical constant in octal (base 8) no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octal digits (0 to 7) are preceded by 0o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11111111     // same a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F          // same a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o10           // same a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constants are, like in C, enclosed in single quotes (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in C, special characters are expressed by a back slash (\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y letter or letters.  Special character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a'    /* same as in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b'    /* bee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f'    /* form f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l'    /* line f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n'    /* carrage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r'    /* carrage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t'    /* ta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x??'  /* ASCII character formed from the ?? which would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xadecimal digits for the characte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???'  /* ASCII character formed from the ??? which would 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cimal digits for the characte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 following a back slash is just accept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quote to be included by '\'', for '' is the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racter constants are also supported by C--. 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racter consta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h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his is lar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characters in a character const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4 characters are significant.  This is the maximu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32 bit variable.  For example, 'this is large'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'ar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treats all character constants as a numeric value of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For multiple character constants, the first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, thus the value for 'ab' is 'a'*256+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, like in C, are inclosed in double quotes (")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expressed within strings the same way as in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All the special characters are the same as in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\n which inserts both a carrage return and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ximum length of string constants is 1000 including th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thus a maximum of 99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  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expression is single numerical constant or a list of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linked together by operators which are evaluated at compi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expressions in C--, constant expressions are always evalu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regardless of operations!  This is quite different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, and care must be used to remember that 2 + 3 * 2 =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erical values in C-- are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nstant expres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&amp; 1 + 3         // equal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1 / 2         // equals 6 (remember integer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* 2 * 3 / 2 + 4  // equal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Typ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ight memory variable types in C--, they are byte, word, dword,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long, fixed32s and fixed32u.  The following table shows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each of the variab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| SIZE  |        VALUE RANGE          |        VALU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(bytes)|         (decimal)           |          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    |   1   |           0 to 255          |        0x00 to 0x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|   2   |           0 to 65535        |      0x0000 to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ord   |   4   |           0 to 4294967295   |  0x00000000 to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32u |   4   |           0 to 65535.999985 | 0x0000.0000 to 0xFFFF.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|   1   |        -128 to 127          |        0x80 to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|   2   |      -32768 to 32767        |      0x8000 to 0x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|   4   | -2147483648 to 2147483647   |  0x80000000 to 0x7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32s |   4   |      -32768 to 32767.999985 | 0x8000.0000 to 0x7FFF.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32 bit (4 byte) integer instructions are used to implement d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, fixed32s and fixed32u values, therefore support for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is limited to 80386 and higher C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 fixed32s and fixed32u are not fully implemented, and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versions of C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 Declaration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declaring variab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type identifi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riable-type is any one of char, byte, int, word, long or 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dentifers may be declared of the same ty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type identifier1, identifier2, ... , identifi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imensional arrays may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type identifier[element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lements is a constant expression for the amount of entri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to be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global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i,j;       /* declare i and j to be of type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e[10]    /* declare see to be an array of 10 word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h,x[27]    /* declare h to be of type int and declare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e an array of 27 int'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 Typ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expressions in C--, not coun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y are EAX/AX/AL expressions, non-EAX/AX/AL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.  All C-- expressions are evaluat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operation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 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X/AX/AL math is used for expressions which the result will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riable or the EAX, AX or AL register.  If the expression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a char or byte variable, AL math will be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going to be stored in a int or word variable, AX m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the expression is going to be stored in a long or dwor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math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procedure calls in an EAX/AX/AL expression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X (or EAX or AL), CX  (or ECX or CL) and DX (or EDX or DL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all other register values will be preserved during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  Non-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EAX/AX/AL math is used for expressions which the resul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ister other than EAX, AX or AL.  With non-EAX/AX/AL onl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value will change, all other register values will b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byte of the byte registers may be destroyed, if a wo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 expression which will be stored in a byte register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strict the operations and operands available with non-EAX/AX/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 No MACRO, REG procedure or STACK procedure calls may be mad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X/AL/EAX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 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 are expressions which are used for generating a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no' for 'if' statements and 'do {} while'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conditional expressions, simple and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.1  Simple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ditional expressions are a single token or express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s a 'yes' if the calculated value is non-zero, or a 'no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.2  Complex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ditional expressions ar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leftside compare_op rightsi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eftside' is any AL/AX/EAX or constant expression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will be determined by the first token (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)default is 'word', if an other type is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 'byte', 'char', 'int', 'long' or 'dword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eed the expression to specify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mpare_op' is any one of '==', '!=', '&lt;&gt;', '&lt;', '&gt;', '&lt;=', or '&gt;=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ightside' is any single register, variable or consta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valid complex conditional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+y &gt; z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 CX*DX &lt;= 12*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yte first*second+hold == c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invalid complex conditional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+y &gt;= x-y ) // rightside is not a single token or constant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z = y )      // '==' not '='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DECLAR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Types of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types of procedures, stack and REG procedures.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pass parameters on the stack and REG procedures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via registers.  Both stack and REG procedures can act a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ing values, via the return() command.  Only REG procedure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 can be us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cedures are defined by using an identifer that contain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, thus they can be easily distingushed from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 procedure names may not contain any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stack procedures, if any, may be of any type (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te', 'char', 'word', 'int', 'dword' or 'long'). 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ascal-like calling convention, that is,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first and the second parameter is pushed second,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calling convention does not support variable number of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be sure to pass the proper number of parameters to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tack procedure returns the sum as a 'word' of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which are of differ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add_them_all (int a,b,c; byte d,e; word 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 a+b+c+d+e+x+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3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procedures are defined by using an identifer tha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the parameters (if any) for a REG procedure ar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REG procedures have a maximum of 6 parameters. 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parameters are of type 'int' or 'word', in order, are AX, BX,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X, DI, and SI.  The first four parameters can also be of the type 'cha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te', in this case AL, BL, CL and DL are used respectively.  Any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of type 'long' or 'dword', in which case EAX, EBX, E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, EDI, or ESI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REG procedure named 'TOGETHER' that returns a 'word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first parameter multiplied to the second parameter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'word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TOGETHER ()  /* AX = first param, BX = second pa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 AX * B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REG procedure named 'SHOW_NUM' that does not return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rites the first parameter (which is an 'int') follow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which is a 'byte') to the screen separated by a ':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HOW_NUM ()  /* AX = first number, BL = secon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INT(int 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POP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WORD(B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 REG procedure to be used as a macro, it must be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cedure.  Dynamic procedures are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  Dynam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cedures are procedures which are defined but only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de if called.  Only REG procedures defined a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may be us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cedures are specified by a preceding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ynamic procedures can be relocated anywhere in the cod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than one location, several restrictions are nessasa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macros may be used within the dynamic procedure.  Calls t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tack procedures ar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stant strings cannot be defined within a dynamic procedu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a constant string within a dynamic procedure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nt string as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local jump labels may be defined within a dynamic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lobal jump labels ar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mps to addresses outside the dynamic procedure are illegal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message will be given, but the results, as you can ima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dynamic REG procedures that are going to be used as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return()' command can not be used.  See the end of sub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5.5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dynamic stack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void setvideomode (by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T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dynamic REG procedure (and could be used as a macr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nt ABS ()  /* AX = number to get absolute value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int AX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5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from functions are returned via registers, below i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what register is used for each retur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ype  |  register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te      |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     |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word     |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     |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      |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     |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return a value from a function is to use the 'return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ut the appropriate register can also be assigne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stead.  For example, the following two function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proc_on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 4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proc_tw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for dynamic REG procedures that you wish to use as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urn()' command cannot be used, for the 'return()' also executes a '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us for macros that are functions, the appropriat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ust be assign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US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cedures use the pascal calling style for parameters.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must therefore be called with the same number of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for the procedure.  Stack procedure names must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wer case letter to signify that it is a stack procedure, not 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ust specify what the type is for each parame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oes not specify a type, 'word'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procedure(x,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procedure(word x,word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does not remember what the type is for each parameter of a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used by the programmer to ensure that the typ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procedure has three parameters, and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ong' and last two are 'int', the programmer must call i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procedure(long x,int x,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mer left out the 'long', only 6 bytes will be pu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not 8.  Unexpected things would then start to happen, so watc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 procedures, the parameters are passed via registers. 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sed for each posi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_PROCEDURE(AX,BX,CX,DX,DI,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yte or char is used in a position, the 8 bit register tha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as follows (note that byte or char values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 and SI pos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_PROCEDURE(byte AL,byte BL,byte CL,byte D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word or long is used in a positions, the 32 bit regis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posi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_PROCEDURE(long EAX,long EBX,long ECX,long EDX,long EDI,long E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simply REG procedures whose code is inserted rather tha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@' symbol is placed before the REG procedure name to specify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rather than called.  In order for a REG procedu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, the REG procedure must be declared as a dynamic procedure 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n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istics of macros are identical to RE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CONDITIO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tatements, better known as 'if' statements,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 C-- has two selections statements.  'if' and 'IF'.  'if' does 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, and 'IF' does a short jump.  'IF' executes faster, and can s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in code size but can only jump over 127 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tatements, like in C can be followed by either a sing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block of many commands enclosed within '{' and '}'.  C--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restricted to C-- conditional expressions (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4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127 bytes of code follow an 'IF' statement,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jump distance too far, us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y remeded by changing the offending 'IF' statement to '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lse' and 'ELSE' statements are used just like the 'else' command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'ELSE' has the same 127 byte jump restriction as 'IF' of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'else' generates 1 more byte of code than 'ELSE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F' and 'else', and 'if' and 'ELSE' may be mixed freely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x ==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STR("Tw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{WRITESTR("not two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more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127 bytes of code follow an 'ELSE' statement,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jump distance too far, us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the 'ELSE' statement to 'else' 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1  Types of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has two types of looping statements.  They are 'do {} while' and 'lo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2  'do {} while'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o {} while' loops repeat a block of code while a certai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mains true.  The block of code will be execute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'do {} while' loop that loops five tim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WORD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while (count &lt; 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expression in the 'do {} while' statement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ules as 'IF' and 'if'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3  'loop'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op' loops repeat a block of code while the specified variable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than zero.  At the end of executing the block of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ariable or register is decremented by one, then tested if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If the variable is not equal to zero, the block of c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gain, and the process repeated.  An example of a 'loop' lo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count as the loop co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WRITEWORD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register CX for small code block loops will yield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ze efficiency for a 'loop', for the loop will be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machine language 'LOO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op counter is zero before starting the 'loop' command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the maximum number of times for the rang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times for a 8 bit (byte or char) counter, 65536 for a 16 bit (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) counter, and 4294967296 for a 32 bit (dword or long) loop coun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loop will execute 256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 B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loop counter is given, the loop will loop forev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write *'s to the screen for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('*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ay, if he or she wishes to, use and/or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counter variable within the loop.  For example the follow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execute 3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 C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 CX &gt;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 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an array of ANY TYPE are indexed in byte units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.  Indexes are restricted to the format of 8086 RM field, th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ex formats are available (where index is a 16 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nstant expres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X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P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P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ign 1995 to the third word in an array of word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location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ocations[4] = 199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ign 0 to the second long in an array of long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ddresse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es[4]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variable 'count' as an index for assigning TR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called 'fast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[BX]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2 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ddressing is also available.  The same restrictions on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with relative addressing.  The calculated index will b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gment register specified.  Any segment register can be used,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, SS and ES.  On a 80386+, FS and GS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exactly the same to relative addressing, except that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specifier is used.  The specifier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Dat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BYTE[offset]     // address a byte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WORD[offset]     // address a word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CHAR[offset]     // address a char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INT[offset]      // address a int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DWORD[offset]    // address a dword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LONG[offset]     // address a long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Cod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BYTE[offset]     // address a byte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WORD[offset]     // address a word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CHAR[offset]     // address a char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INT[offset]      // address a int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DWORD[offset]    // address a dword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LONG[offset]     // address a long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Stack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BYTE[offset]     // address a byte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WORD[offset]     // address a word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HAR[offset]     // address a char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INT[offset]      // address a int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DWORD[offset]    // address a dword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LONG[offset]     // address a long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Extr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BYTE[offset]     // address a byte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WORD[offset]     // address a word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HAR[offset]     // address a char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INT[offset]      // address a int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DWORD[offset]    // address a dword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LONG[offset]     // address a long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Extra Segment 2 (803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BYTE[offset]     // address a byte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WORD[offset]     // address a word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HAR[offset]     // address a char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INT[offset]      // address a int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DWORD[offset]    // address a dword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LONG[offset]     // address a long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Extra Segment 3 (803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BYTE[offset]     // address a byte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WORD[offset]     // address a word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CHAR[offset]     // address a char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INT[offset]      // address a int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DWORD[offset]    // address a dword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LONG[offset]     // address a long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AL with the byte value at the address 0000:0417 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= 0x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ESBYTE[0x417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a word value from 2233:4455 hex to A000:0002 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 = 0x223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= 0xA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WORD[0x0002] = DSWORD[0x44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POP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re the int variable X + 2 at address FFFF:1234 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= 0x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NT[0x1234] = X +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re BX in the stack at offset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WORD[42] = B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JUMP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labels are used for labeling code locations for use with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jump command.  There are two types of jump labels, global 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labels, as the name suggests, are labels which are 'visible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program.  Local labels are only 'visible' with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ock and will be undefined outsid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defined by a identifier followed by a colon.  If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tains one or more lower case letters, it is a global jump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a local jump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jump labels must not be used within dynamic procedures, onl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ay be used.  This is important to remember, for dynam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ocated at compile time, and for the case of a dynamic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actually be in more than one place in the code, by us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hus would result in a label representing more than on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OTH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1  Swa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, I am proud to say, has an operator that I haven't yet foun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swap operator.  The swap operator swaps two values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&gt;&lt;'.  The variables on either side of the swap operator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,  8 bit and 8 bit, 16 bit and 16 bit, or 32 bit and 32 b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&gt;&lt; BX;  // store the value of BX in AX and the value of AX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&gt;&lt; BL;  // swap the values of CH and 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g &gt;&lt; cat;  /* swap the values of the variable dog and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&gt;&lt; CX;  // swap the values of counter and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wap is between two 8 bit memory variables, AL will be destro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s between two 16 bit memory variables, AX will be destroyed.  If a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ween 32 bit memory variables, EAX will be destroyed. 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such as a memory variable and a register, all register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2  Ne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 a quick syntax of toggling the sign of a variable, the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By placing a '-' infront of a memory variable or regis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';', the sign of the memory variable or register will be toggl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X;     // same as 'AX = -AX;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ee;   // same as 'tree = -tree;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H;     // toggle the sign of 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3  N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 a quick syntax of doing a logical NOT toggling on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 operator.  By placing a '!' infront of a memory variable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';', the value of the memory variable or regis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logical NOT of its current value.  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AX;     // same as 'AX ^= 0xFFFF;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node;   // change the value of 'node' to its 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CL;     // same as 'CL ^= 0xFF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4  Special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 six special conditional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CARR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ZERO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in place of any normal conditional expressions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wish to execute a block of code only if the carry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use the following cod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CARRY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do some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ously execute a block of code until the overfl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you would use something like the following section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do your thing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while( NOTOVERFLO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5  Interrup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ocedures, procedures which are used as handles for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procedure_nam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ut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ocedures do not automatically preserve any register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odified before the interrupt gains control,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ibility to 'push' and 'pop' registers and load the D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value as required.  An example of an interrup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serves all registers and loads D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safe_handl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USHA   // 80286+ processor required for this machi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 = CS;  // load DS with appropriate value for tiny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o your thing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OPA   // 80286+ processor required for this machi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OP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does not contain a preprocessor.  It does however give the us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tions that are very similar to the functions of the C pre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iven by compiler directives.  All compiler directiv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?'.  Below is a list of supported compiler directive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align                       /* insert byte into program code i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t an odd addr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ligner (aligner value)     /* set value of insert byt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lignword (TRUE or FALSE)   /* enable or disable even addres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 words and ints, default is TRUE.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ssumeDSSS (TRUE or FALSE)  /* enable or disable assumption of DS ==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 local and parame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ddressing, default is FALS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eep               /* cause the compiler to beep upon reaching this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desize                    /* optimize for code size not spe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trl_c (TRUE or FALSE )     /* enable or disable ctrl-C igno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efine (identifier) (token) /* define an identifi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Srequired (number)    /* set the minimum DOS version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igh byte major number, low byte mino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101 for DO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315 for DOS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303 for DOS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600 for DOS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602 for DOS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nclude ("filename")        /* include another sourc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jumptomain (NONE, SHORT, NEAR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* set inital jump type to main(), default is N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maxerrors (number)    /* number of error to find before compiler ab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fault is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arsecommandline (TRUE or FALSE) /* include command line parsing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rogram, default is FA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ause                     /* pause compiling until user presses a ke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int (number or string)  /* displays a string or number to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inthex (number)      /* displays a number in hexadecimal to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andombyte             /* insert a random byte into program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size (TRUE or FALSE) /* resize program memory block upon start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nimum amount required, default is TR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sizemessage (string) /* message to display before abor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sizing of the program memory block fail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peed                 /* optimize for speed (default) not code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tack (number)        /* specifies the size of the stack in 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tartaddress (number) /* set initial code start address, default 0x1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86               /* restrict code generation to 8088/8086 (defaul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88               /* restrict code generation to 8088/8086 (defaul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186              /* enable 801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286              /* enable 802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386              /* enable 803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486              /* enable 804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586              /* enable 805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inline assembly supports all of the 8088/8086 assembly codes, plu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80286 and 80386 enhanced instructions.  All codes mus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line assembly specifier.  See the file 'C--ASM.DOC' for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assembly op codes supported by C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OUTPU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COM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 were initially the only output format of C--.  COM fil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utput format of runable programs of C--, but OBJ output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ow interfacing of C-- with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EX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does not currently output EXE run files.  It might in the futur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 EXE files in the future via outputting an OBJ which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using a linker not included with the C-- package.  Link use to com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 versions of DOS (memor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Object File Output (*.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0.195, C-- is now able to successfully output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which are Microsoft Compatable.  At the current time C--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OBJ files, it can not link them (that is, it can not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OBJ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 uses the pascal style of parameter passing for STACK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unctions.  Therefore, any procedures or functions exported via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must be accessed using a pascal calling style.  This is f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nking with pascal, but for C you must declare the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a 'pascal' (or '__pascal') procedure or function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to properly set up the parameters when calling your C-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that program in assembly and wish to link with C-- should b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ave no difficultly calling C-- procedures and function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OBJ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procedures and function for OBJ output, be sure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required for the target language.  References o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r compiler should supply you with this information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ocumentation for C, you should preserve the values of BP, SP, 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, SS and DS.  According to Borland documentation for Turbo Pasc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erve the values of BP, SP, SS, and DS.  Expand your vol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up on this stuff in your compil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references currently don't work so hot in OBJ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data will be included in the OBJ file, and is availab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ferences used in you C-- procedures may generate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 know why this happens, I sort of know the solution, I, I...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fix this problem.  For the time being, exporting of C--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ine, so long as you do not reference any glob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ar' keyword has been added to allow you to declare procedure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 return (20 bit) as oposed to the default near return (16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COM FILE SYMBI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- compiler has the option to append the program it is compi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n already created COM file.  This I call "COM File Symbiosis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loaded, execution will start in the appended C--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on passes the end of the main() procedure block,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will begin.  If a procedure like EXIT() or ABOR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in the C-- program, the program will quit, and the origi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 file will not be executed.  This allows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on to the COM file to determine whether control will be pass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HOWS IT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ell you later, its not really that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, you need to use the /SYM command line option followed b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M file to append to.  The original COM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only copied into the beginning of the outputted run COM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ompile the program HELLO.C-- on to the end of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-- /SYM C:\COMMAND.COM HELLO.C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file HELLO.COM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think of lots of ways of using this func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ng password protection to certain special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ucing the memory available to the COM file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izing a video mode for th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AB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 mischievous mind (most people do) can think of some not so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using this function.  The most obvious of which would be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jan horses.  I WOULD LIKE TO POINT OUT THAT THIS IS NOT A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-- AND ANY DESTRUCTIVE USE OF COM FILE SYMBIOSIS IS PROHIBI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don't be a j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LOW LEV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Format of C--'s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TACK FRAME for near (default) stack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E   second from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F  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0   Save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2   R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4  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6   second from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TACK FRAME for far stack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E   second from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F  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0   Save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2   RETF address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4   RETF address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6  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8   second from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TACK FRAME for interrup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E   second from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F  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0   Save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2   Sav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4   RETF address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6   RETF address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8  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A   second from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COMMAND LINE OPTIONS FOR THE C--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calling format of the C-- compil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[options] &lt;SOURCE FILE NAME without 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are (short forms are enclosed in '()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086           &lt;&lt; restrict code generation to simple 8086, default (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88           &lt;&lt; restrict code generation to simple 8086, default (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286          &lt;&lt; enable 80286 code optimizations (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386          &lt;&lt; enable 80386 code optimizations (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486          &lt;&lt; enable 80486 code optimizations (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586          &lt;&lt; enable 80586 (P5) code optimizations (/5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686          &lt;&lt; enable 80686 (P6) code optimizations (/6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ALIGN         &lt;&lt; disable even word address alignment (/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ALIGN         &lt;&lt; enable even word address alignment, default (/+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ASSUMEDSSS    &lt;&lt; disable assumption of DS=SS optimization, default (/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ASSUMEDSSS    &lt;&lt; enable assumption of DS=SS optimization (/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CTRLC         &lt;&lt; do not insert CTRL&lt;C&gt; ignoring code, default (/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CTRLC         &lt;&lt; insert CTRL&lt;C&gt; ignoring code (/+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E            &lt;&lt; produce EXE run file, almost available (/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LP           &lt;&lt; get a little help, not much (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/KEYWORDS       &lt;&lt; display list of C--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CRO &lt;name&gt;   &lt;&lt; extract macro from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-MAP           &lt;&lt; do not generate map file, default (/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MAP           &lt;&lt; generate map file. (/+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E             &lt;&lt; display my name and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-MAIN          &lt;&lt; disable initial jump to main() (/J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MAIN          &lt;&lt; set initial jump to main() to be near, default (/J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OBJ            &lt;&lt; produce OBJ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-RESIZE        &lt;&lt; do not insert resize program memory block code (/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RESIZE        &lt;&lt; insert resize program memory block code, default (/+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PARSE         &lt;&lt; do not insert parse command line code, default (/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PARSE         &lt;&lt; insert parse command line code (/+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 &lt;name&gt;    &lt;&lt; extract procedure from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OTE          &lt;&lt; display quote of the program (Q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GPROC &lt;name&gt; &lt;&lt; extract REG-procedure from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+RESIZE        &lt;&lt; insert resize memory block code, default (/+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=#####        &lt;&lt; set stack size to #####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ZE           &lt;&lt; optimize for code size (/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ORTMAIN      &lt;&lt; initial jump to main() short (/J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EED          &lt;&lt; optimize for speed (default) (/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CK          &lt;&lt; activate compile time compiler sta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 &lt;file&gt;     &lt;&lt; COM file symbi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  &lt;&lt; disable SPHINX C-- header i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command line options can be overridden by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CURRENT LIMITATIONS OF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have found, in the documentation, parts that seem rather 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week or so, the documentation for C-- becomes a little more rob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pefully more helpful.  Be on the look out for new versions of C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2 bit data types require 386 or above processor.  I am not too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limitation.  Most machines these days are 386+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instructions to do 32 bit operations is so much faster.  Hey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it,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loating point variables.  If the demand for floating poi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s high, they may be included in future versions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 because of the large amount of support code requir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hematical operations.  One possibility maybe tha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will be restricted to 8087+, and that software em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just started the implementation of a 32 bit fixed 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16 bits integer and 16 bits fractional parts.  Fixed point i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y, who doesn't like speed.  Hopefully I will get them don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libraries.  Dynamic procedures were introduced with version 0.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w allows all procedures to be defined within include files (*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making them available for the programmer to improve and chang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Currently, a number of procedures are still contain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l library, in the future, most of these will moved to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verted back to C--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notice that in VGA.H--, some procedures have been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interal library but not yet converted back from binar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- code.  I'll get around to it, but they should still be useful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w support for the Gravis Ultra Sound by use of the YEA_G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river.  If anyone has a better way of programming the card,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yell.  Support for other sound cards would also b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ny code or ideas for procedures that you wish to be adde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what I can do.  If you do send code, it will definitel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on me, C++, C, C-- or ASM doesn't matter.  Also,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or possible optimizations to any of the existing procedures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, Stack and declared Data limited to 64K total.  Well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COM files.  With the use of GETMEM() and FREEMEM(),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can be allocated for use, which usually satisfies m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  I might in the future I may complete the EX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If I do add EXE output, it would be a small memory model (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64K Data and Stack), to keep with the design philosophy of C--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make small and fa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lda '~' is currently not used for anything in C--.  Can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ssential use for it in C--?  If so, tell me.  I've had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tell me.  What have you found limiting about C--, and what do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done about it.  C-- is new, and must grow.  I need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old, express you view.  I won't take offense, I just might no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REGISTERS THAT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at should be preserved are BP, DI, SI, DS, SS, SP, CS and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 is used for pointing to local and parameter variables on the s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 and SI need not be preserved if the programmer is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  DI and SI are often used for indexing array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 dog = firehydrant(1,red) + legs[DI];.  If DI was not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irehydrant, then the value moved into dog would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esired value, for the index for legs would have been change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consistency, all procedures should supply addequate comments if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I are no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points to the data segment and all global variable operations requir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 holds the segment of the stack and must be preserved.  SP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on the stack and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holds the segment of the program code.  All instructions are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S and IP, therefore their values must be preserved.  IP, by th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Pointer, and CS and IP can not be directly mod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8088, 80286, 80386, 80486, 80586 and probably not the 80686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the new extra segment registers introduced with the 80386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 TABLE OF C--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| FUNCTION               |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  | start comment block    | 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   | end comment block      | 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| comment to end of line | //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| assignment             | AX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| addition               | AX = BX +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| subtraction            | house = dog - chu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| multiplication         | x = y *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| division               | x1 = dog / l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| bitwise AND            | polution = stupid &amp; point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bitwise inclusive OR   | yes = i | m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| bitwise exclusive OR   | snap = got ^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  | bit shift left         | x = y &lt;&lt;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 | bit shift right        | x = y &gt;&gt;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=   | addition               | fox += 12;   // fox = fox +1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=   | subtraction            | cow -= BX;   // cow = cow - B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=   | bitwise AND            | p &amp;= q;      // p = p &amp; q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=   | bitwise inclusive OR   | p |= z;      // p = p | z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=   | bitwise exclusive OR   | u ^= s;      // u = u ^ 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&lt;=  | bit shift left         | x &lt;&lt;= z;     // x = x &lt;&lt;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=  | bit shift right        | x &gt;&gt;= z;     // x = x &gt;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lt;   | swap                   | x &gt;&lt; y;  /* exchange values of x and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  | equal to               | IF(AX =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| greater than           | IF(junk &gt; BO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| less than              | if( x &lt;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  | greater or equal to    | if(AX &gt;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   | less than or equal to  | IF(BL &gt;=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=   | not equal to           | IF(girl != b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gt;   | different than         | IF(cat &lt;&gt; dog)  /* same function as !=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| insert code            | @ COLDBOOT();  /* insert COLDBOOT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| dynamic procedure      | : functionname () // declare functi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| assembly operation     | $ PUSH AX      /* push AX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| offset address of      | loc = #cow;    /* loc = address of c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|                        | This symbol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 C--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#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        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0.187    - Lots of versions, and lots of stuff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7a      - VGAX.H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GA.H--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GAFILL.H--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8       - Fixed two lame compare statemen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piffed up doc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EYCODES.H-- modified and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DEO.H-- modified and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RITEHEX(word_value) added to WRITE.H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RS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PMI.H-- and DPMI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ZEROFLAG and NOTZEROFLAG conditional express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9       - Fixed local_var = seg_re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one should upgrade at least to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9a      - Docs spi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RS.C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S.H--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PLETE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PMI.H-- and DPMI.C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SWRITESTR() added to DOS.H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0       - DOSWRITESTRING() deleted from intern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S.H--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ATETIME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cs spi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lour Scheme 3 added for all you boring people wh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ke Colour Schem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DEO.H--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0a      - FIXPATH.C-- ver 1.1 added (created by Jean-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sgout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lour Scheme 3 in Work Bench modified jus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um Pad bug in Work Bench fixed (now version Beta 0.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arch bug found in Work Bench but not ye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ug found and fixed in TINYDRAW.C--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CPI.H-- and VCPI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CRYPT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OUNCE.C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1       - Functions returning 32 bit values bug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'fixed32u' and 'fixed32s' now reserved and are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y will be used to define 32bit fixed point (16bit.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riabl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cs spiffed u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ultiple characters in character constants ad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: 'a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2       - All previous VESA support in VIDEO.H--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little more work done on 32bit fixed poin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ESA.H-- and VESA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ffending line in POW4.C--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2a      - WAIT() added to SYSTEM.H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BLASTER SUPPORT ADDED!!!  Thanks to Michael B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all the code.  The following fil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B.H--, SBDMA.H--, SBDETECT.C--, SBGETVOL.C--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BSETVOL.C--, SB_DMA.C-- and SB_DMA_.C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l procedure list is now catego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2b      - FIXPATH.C-- ver 1.1 replaced with ver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SR.H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EEP() moved from DOS.H-- to TSR.H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CX.H-- and PCX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2c      - Procedures added to VGAX.H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2d      - Example files now sorted into 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GAXFNT5.H-- and XFONT5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3       - Fixed a lame long and dword bug (classic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4       - Started work on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gitech Cyberman support added (cool to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5       - Tuned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dified C-- Work Bench to include OBJ and EX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file option (even though EXE is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C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6       - Gained greater mastery of OBJ file format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eryone who sent me info on OBJ and EX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piece of information helped, you can never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references!.  More work may still have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7       - far keywor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CLOCK.C-- written by Gerardo Maior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8       - OBJ output tested and tuned with Turbo Pascal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OBJ's now work fine, but still do not suppor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.  Will work on this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cs spif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8a      - Cool FIRE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BJ options added to Work Bench (now version 0.1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8b      - Same as 0.198a, but a new name was needed to fix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to wu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8c      - Work Bench now remembers its video mode (n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1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9       - The following 80486 additions to inline assembly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SWAP, CMPXCHG, INVD, INVLPG, WBINVD and X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le search criteria in Work Bench changed from *.C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.?-- (now version 0.1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line ASM help menu option added to Work Bench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0.1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00       - STRCAT() and strcat() bugs found by Johan in STRING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 first value in a stack or regist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ression is a dword variable, long variable, 32 bi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fixed32 variable, the parameter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umed to be of that type so long as no overri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n.  All other expressions will be assumed to b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01       - $REP alias for $REPZ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02       - long and dword &gt;&lt;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piler recompiled WITHOUT 286 code option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C--INFO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