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EW IN V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Wildcards permitted as the input fil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Default output file path: is now the current directory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directory of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Input files are now opened read-only, so that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access denied" no longer appears when trying to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ad-only devices, such as CD-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ab/>
        <w:tab/>
        <w:t>NEW IN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New encoding technique permits construction of very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bject libraries; also, 16-bit files can now be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ab/>
        <w:tab/>
        <w:t>NEW IN V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The compression techniques of V1.4 and V2.0 have been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to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The -o0 command-line option now finds the globally bes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f order for each frame.  It used to find only a "locally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ptim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The -x option checks the spectral content of audio fil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fferent ways, and uses the one that achieves th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pression ratio.  A math coprocessor is not required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evertheless high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 A new compression after-pass is now applied by defaul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creases compression, especially in files which contain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quences of flat zero-crossing signal.  This after-p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sabled by the "-E" option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W IN V2.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Columnar scre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 Bug fix which sometimes prevented -o0 from finding glob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st value of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. File extension specified for output file now obeye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NEW IN V2.1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. Option -E extended to allow -ER, which re-enables the R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pass over the compressed frames.  Release of RLE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UN_RLE.OBJ to licensed Evalu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NEW IN V2.1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. Special-order version for one customer, which ext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ge of the lossy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                      NEW IN V2.1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. Fixed bug which occasionally caused an underflow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. Fixed bug which kept -x option from operating on 16-bi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ab/>
        <w:tab/>
        <w:t>NEW IN V2.1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. Fixed bug which frequently caused a system lockup or re-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processing 16-bi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  <w:tab/>
        <w:tab/>
        <w:tab/>
        <w:t>NEW IN V2.1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. Changed copyright notice and address of Speech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8. Changes to "lossy" algorithm which slow it down some more (si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which increase the quality and compression percent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W IN V2.1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. Fixed bug which caused an incorrect RIFF length to b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a LIST or other chunk follows the data chunk in a WAV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  <w:tab/>
        <w:tab/>
        <w:tab/>
        <w:t>NEW IN V2.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. Revamped the spectral analysis of 16-big data when -X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specified.  Some 16-bit files compress substantially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1. Fixed bug which prevented old RIFF length from being restored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garbage data after end of RIFF/WAV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2. Sonarc now handles extra byte(s) at the end of a VOC file (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s added to bring the length of the file up to an even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3. Sonarc now recognizes an obsolete v1.00 VOC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  <w:tab/>
        <w:tab/>
        <w:tab/>
        <w:t>NEW IN V2.1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4. Sonarc no longer changes the video mode to mode 3; an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now EXEC Sonarc while in a graphics mode without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ing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