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XIVA Refle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  Instructions for DA5.EXE Jul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DA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27Jul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 Digital Audio Software  DA-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ium Newt version of DA-5 provides a new look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although the filename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izard has a fondness for reflective lizard-lik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ing his hat and wand...he begi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our new audio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.  We hope you like it well enough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age and registration fee of $17.00 and help promot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produ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-5 runs in a color text mode from DOS or in a DOS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.  It requires MSCDEX version 2.1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that supports audio play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deal component player is a control center for one or two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CD players (drives), something which COULD become rea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component due to falling mechanism prices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nsfer from the drive via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ppearance is based on real elements of several Hi-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, a stereo cassette deck which had bargraph me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a tray load linear tracking turntable with disc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raph, track number and electronic cueing, and a stereo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flat touch sensitive backlit glass buttons fo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smetics are combined with a pulldown LCD compu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tached controls and one or two CD player 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without buttons or headphone jack) which hav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ghts in the door.  This version ha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ntrol center body has a top part to hide the top 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lass for a message area and 80 segment disc play ti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able pointer shows the location of the laser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scale shows how full the disc is, each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 minute of play time, except at the end of the dis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location pointer overlays the scale, and is li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mode.  The starting minute of each track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ot above the play scale, or a section repeat scale ca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start and end minute of a section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cale is a narrow slit for the time-in-track indic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lative location within a track when Track Elapsed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ek indicator is at the left of main display window. 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ghts yellow when track information i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green during reading track times, and red when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command to move the laser to a new position.  The see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urns off in 300-1000 msec when seek sh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t the left are track mode indicators.  A green dot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Pre-emphisis, at the bottom shows that the disc is recor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py Permitted.  A star, * shows in the upper posi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lay a data track.  These indicators are usu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area shows the Current Track, the Index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and the play Minutes and Seconds. At startup,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Min/Sec is display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Index numbers - discs recorded with Index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 use the Index number to mark separate movements or par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n be seen on the Enigma disc, MCMXC a.D., track 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 3 parts.  The index number is zero between tra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ounts down to zero at the start of the track, then coun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time of a track is usually recorded to matc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index changes to 01.  This means that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2-3 seconds before the remaining track time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rack and end time is shown to the right of Min/S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marks the start of the disc Lead Out area. 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ypically 2 seconds less, depending on the start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is the display area which shows the number of CD-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10) or the Track/Section Repeat numbers/times.  This area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ark except during drive selection or when repe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select display shows the number of available CDROM dr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CDEX version or the drive model number if known.  If you have 2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this display is used to select the drive to use for audi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dows.  Units 0-7 display with 8 driv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play window is a pull down computer scre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 to display two lines.  The Que play Manag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starting track or Repeat Track entry prompts display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s from left to right match the function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computer keyboard.  The pause key matche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light when activated.  The Eject key glows dark 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locked (eject button on the drive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echanisms have colored lights which show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Green for audio, Light Red for Mixed mode (data and aud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for ROM (data only).  If you have a tray loa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clear front, if a caddy load, imagine a front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clear plastic lit from inside to show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A5.EXE file to a subdirectory in your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into whatever directory you want to use - say AUD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DA5 under Windows, place the DA5.PIF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oot directory or in the path.  You can edit the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specify a subdirectory for D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entering DA5 (file extension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udio CD in the drive (and you have only one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start playing within a few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have no cd caddy installed or which have the tr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uld indicate INSERT DISC at the drive Ic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ree options at this point: (1) Exit with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a) Insert a disc/caddy (2b) Place a disc in the tray and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e button on the drive, or if you have a powere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, press the Accept disc key ([F1] or [A])  (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[D] key to select between various CD-ROM drives, [0]-[9]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ust have been assigned a drive letter at bootup with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ther than Esc, D or F1/A are inactive until a dis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CDEX is NOT loaded or is version 2.0 or lower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message before DA-5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CD is playing, press the [H] key for the Help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 in 20 seconds or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perating buttons are F1-F12 at the top of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(left to right), Accept/Eject, Stop, Play, Rev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60 secs, Rev 10 secs, Fwd 10, Fwd 60, Fwd Track, Stereo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lect, Begin mark for section repeat, Finish mark f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  Most primary keys on the keyboard will do something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en seconds is used for skip seconds since that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in skipping back to repeat the last phrase of a s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track button restarts the current track from within the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the prior track when playing the first 5 seconds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starting track can be selected by pres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at the top of the keyboard.  On discs with more than 9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its for a second digit and/or RETURN or a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pressed is a valid starting digit for a hig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high track numbers play the maximum track.  A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n be specified when track repe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y scale to star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can be used for moving to any minute by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keys.  To play at the new location, press the cursor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display indicates the new play minute during Slide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set while playing, by pressing the B/F or F11/F12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on the keys represent Begin Mark Play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Finish Mark.  The F10 key represents Begin Mark Seek/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9 key toggles Section Repeat on/off.  (Same as S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window is 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begin or finish times wrong, use the Rev/Fwd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, and set it again.  Repeat mode does not star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LAY key or Begin Mark Seek/Play Key while the repe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- light blue diamond color.  Repeat clears at about 32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shown for repeat begin/finish are for the absolut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elapsed time from the start of the disc),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, second and frame.  A frame is 1/75th of a second, s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range from 0-74.  When you hold down the Begin or Finish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DOS, you can see the leading digit of the frame number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-7.  Under Windows, the count updates slower, with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per second using a 386DX/25MHz computer.  If the coun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your drive or driver is at fault.  Time updat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neven during rapid display when the disc has UPC cod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for the track time pointer to move unevenly every f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s within a track may not divide eve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itions, and the left over time eventual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change 1 second faster or move two places when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rt track.  If you find this annoying,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rack mode with the Y key.  This unevenes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c time display is fixed to 1 min segment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corded area of the disc.  The two display style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what information is shown on eith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5 automatically sends a play command to the drive wh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laying except when Stop or Pause is activated.  Auto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on discs with ROM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5 automatically starts play at the end of a disc, sinc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ing.  For those times you want to stop pla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ack, press O to select Stop at End?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5 offers the Option of Continuous play on the first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track, the other drive is selected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Use of this option requires that the audio of bo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one set of stereo signals before going to the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akers.  If you have two drives connected to your sound car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ine/Aux in, and the other through the internal CD Audio conn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just set the mixing volume for both inputs to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undcard volume utility (comes with card) or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drives connected thru a sound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assive mixer cable to mix the two outputs to one inpu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 simple "Y" cable since the two outputs will act like "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" to the other. See the file, CABLE.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5 does not support a mouse.  Mouse support requires m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 down menus, we leave that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hannel select key normally activates the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Left only, left to both, right only, right to both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nd stereo.  Some drives only activate the channel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play command.  So when the drive is unknow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nds a new play command to the drive to kick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g setting.  This can be set off using the K key which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"kick"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several startup options using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established with SET AVIX from DOS or set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UTOEXEC.BAT according to the following sa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VIX=   D1 P42 VL:255 VR:255 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1 parameter sets the CDROM drive to be used for audio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rive, unit 1.  Unit 0 is the first drive CD-ROM drive and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parameter saves having to select the driv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each time when using a second drive for audi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42 sets the paper color to color 42 at startup in DOS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Available colors can be previewed using the Z &amp; 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working.  A Black background player body is 0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63.  Suitable colors are:  56=grey, 44=hot pink, 38=gold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= dark cyan, 20=rust brown, 17=default pale blue, 16=dark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hot pink-red.  Pressing V during operation resets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specifi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L:xxx and VR:xxx set the default startup volume.  If a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ariable volume, 000=off, 001-255 is max volume.  If VR: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 left volume setting is used for the right channel.  If VS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e Volume Stop mode is disabled at startup, and the s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momentarily as the channels are changed.  This sett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rive, not any sound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reported with prior versions of DA5 we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vice drivers that didn't support audio properly.  On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driver did not support the BUSY bit when it was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 bit is used to determine if the drive is playing 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o the autoplay function kept sending a play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ver and over again.  This was indicat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play lights.  In such a case, holding Esc allowe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disc playing.  A new driver fixe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case, the user had a SCSI drive on a BUSLOGIC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was using the card makers driver.  Although i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SOME DRIVE (or DA5 would have sensed no audio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bits), it did not support the SCSI audio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rive.  Changing to a new ASPI driver which did work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.  A similar problem occurred when using a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ith another brand of drive.  Data was okay, bu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SCSI, Trantor or Adaptec ASPI drivers seem to handle audi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SI models.  You can often use their ASPI-CD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's ASP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ke only legal requests to MSCDEX and DOS, and expec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good drives, drivers and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en playing regular audio discs. 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have problems if you try to play a data track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play any location on the disc and show the ti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muting the audio from the drive (sounds like a 7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uture Domain drivers, do not try to play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on a CDROM or mixed mode disc.  Use audio track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track locations will be shown with whit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layscale.  A red dot at the left is RO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te dot on the right.  Use track skip or dir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 to start play on mixed mode.  DA5 will ski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dio track before starting, and try to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ast ROM track, or last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ports a new look, track remaining time toggle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, automatic disc repeat disable and start play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fter play stops at the last track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starting and ending tracks was simplified to requi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ack except in the track(s) repeat mode.  The end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 the '88 version to handle mixed mod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isc with alternate audio and data track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ata tracks after the first audio track or bef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, you should use the repeat mode to set the play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1-9 now work with one keypress on those track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e are fewer than 9 tracks, say 7, and you press 8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ow play the maximum track, rather than wait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miting occurs if you have 14 tracks and press 1, 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last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ow starts with Elapsed time in track shown and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 active.  Remaining time for the entire disc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isplay, there were too many thing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defaults during pause and stop mode wer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v/Fwd track/time skip releases pause.  In stop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keys starts play of the first audio trac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play after pressing Stop, press Stop to release th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pause.  The prior defaults were incon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-5 audio software was developed to meet our need for a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 utility for DOS and Windows.  This work is being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being made available for downloading on Compuserv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Shareware.  We paid a price in time, hardware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make DA-5.  If you use DA-5, we ask that you se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ee of $17.00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free use during the evaluation period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a full cycle of the moon, from one full moon to the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using the software at the next full mo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the usage fee grants you the right to use the softwar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additional instructions for undocumented featur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ntitled to one program revision or updated version 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If you want an immediate update, please specif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usage fee.  If the software is used by a business or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fee covers one site and 3 computers.  Add $1.00 pe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$10.00 per additional site.  Employees may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computer at the office without incurring added usag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sending the usage fee in US$.  If you MUST us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send a variety of bills suit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in US dollars on a US bank and valid. Make the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T. W.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T W ROS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67 Wright Road, No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wood, CA 90262-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version date - as shown with the V key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nited States and would like to assist in lo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nd help screens of the software in Spanish, French, Ger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 and/or become a local representitv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S Email or Po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your comments on this software if you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usage fee.  Suggestions from registered user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